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知识产权局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  <w:tab/>
      </w:r>
      <w:r>
        <w:br w:type="page"/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名称：巴州专利实施专项资金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实施单位（公章）：新疆巴音郭楞蒙古自治州巴州知识产权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主管部门（公章）：新疆巴音郭楞蒙古自治州科学技术局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填报时间：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/>
          <w:kern w:val="0"/>
          <w:sz w:val="32"/>
          <w:szCs w:val="32"/>
        </w:rPr>
        <w:t>25</w:t>
      </w:r>
      <w:r>
        <w:rPr>
          <w:rFonts w:cs="宋体;SimSu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主要职能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:</w:t>
      </w:r>
    </w:p>
    <w:p>
      <w:pPr>
        <w:pStyle w:val="Normal"/>
        <w:spacing w:lineRule="exact" w:line="520"/>
        <w:ind w:firstLine="803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贯彻执行国家和自治区知识产权法律法规和方针、政策，制定自治州知识产权发展和计划并组织实施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开展知识产权宣传教育培训工作，普及知识产权法律知识，培养知识产权人才，向社会提供知识产权咨询和信息服务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推进自治州知识产权工作体系建设，指导县（市）知识产权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、统筹协调指导自治州知识产权工作；负责自治州知识产权工作协调小组办公室日常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、行使专利行政执法职能，指导、监督、检查县（市）专利执法工作，受理县（市）和企事业单位的知识产权试点工作。</w:t>
      </w:r>
    </w:p>
    <w:p>
      <w:pPr>
        <w:pStyle w:val="Normal"/>
        <w:spacing w:lineRule="exact" w:line="5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、负责自治州专利实施工作；组织实施自治州知识产权试点工作；指导县（市）和企事业单位的知识产权试点工作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、负责自治州各类专利专项资金的管理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、扶持、指导和监管自治州专利服务中介机构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9</w:t>
      </w:r>
      <w:r>
        <w:rPr>
          <w:rFonts w:ascii="仿宋;宋体" w:hAnsi="仿宋;宋体" w:cs="仿宋;宋体" w:eastAsia="仿宋;宋体"/>
          <w:sz w:val="32"/>
          <w:szCs w:val="32"/>
        </w:rPr>
        <w:t>、组织和开展自治州群众性发明创造和知识产权学术交流活动。</w:t>
      </w:r>
    </w:p>
    <w:p>
      <w:pPr>
        <w:pStyle w:val="Normal"/>
        <w:spacing w:lineRule="exact" w:line="52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0</w:t>
      </w:r>
      <w:r>
        <w:rPr>
          <w:rFonts w:ascii="仿宋;宋体" w:hAnsi="仿宋;宋体" w:cs="仿宋;宋体" w:eastAsia="仿宋;宋体"/>
          <w:sz w:val="32"/>
          <w:szCs w:val="32"/>
        </w:rPr>
        <w:t>、完成上级交办的其他工作。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机构设置及人员情况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:</w:t>
      </w:r>
    </w:p>
    <w:p>
      <w:pPr>
        <w:pStyle w:val="Normal"/>
        <w:spacing w:lineRule="exact" w:line="540"/>
        <w:ind w:firstLine="567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巴州知识产权局为参公管理事业单位，部门编制数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人，现实有人数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人，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退休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人，与上年一致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巴州专利实施专项资金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项目预期目标及阶段性目标：对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企业或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个人、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2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项专利实施进行资助</w:t>
      </w:r>
      <w:r>
        <w:rPr>
          <w:rFonts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项目基本性质：重点支持技术含量高、创新能力强、经济</w:t>
      </w:r>
      <w:r>
        <w:rPr>
          <w:rFonts w:cs="宋体;SimSun" w:eastAsia="仿宋_GB2312"/>
          <w:kern w:val="0"/>
          <w:sz w:val="32"/>
          <w:szCs w:val="32"/>
        </w:rPr>
        <w:t>效益和社会效益显著的发明专利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用途和主要内容、涉及范围：加快我州自主创新能力建设，促进专利技术产业化，提升知识产权的创造、运用、保护和管理能力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巴州专利实施专项资金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财政资金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全部用于支持技术含量高、创新能力强、经济效益和社会效益显著的发明专利。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自筹资金：无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79"/>
        <w:rPr/>
      </w:pPr>
      <w:r>
        <w:rPr>
          <w:rFonts w:cs="宋体;SimSun" w:eastAsia="仿宋_GB2312"/>
          <w:kern w:val="0"/>
          <w:sz w:val="32"/>
          <w:szCs w:val="32"/>
        </w:rPr>
        <w:t>巴州专利实施专项资金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财政资金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实际支出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巴州专利实施专项资金：严格按照项目资金性质做相应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巴州专利实施专项资金：无项目投标情况，无调整情况，该项目达到预期目标。</w:t>
      </w:r>
    </w:p>
    <w:p>
      <w:pPr>
        <w:pStyle w:val="Normal"/>
        <w:spacing w:lineRule="exact" w:line="540"/>
        <w:ind w:firstLine="565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巴州专利实施专项资金：按照巴党发【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13</w:t>
      </w:r>
      <w:r>
        <w:rPr>
          <w:rFonts w:ascii="仿宋;宋体" w:hAnsi="仿宋;宋体" w:cs="仿宋;宋体" w:eastAsia="仿宋;宋体"/>
          <w:sz w:val="32"/>
          <w:szCs w:val="32"/>
        </w:rPr>
        <w:t>号）第</w:t>
      </w:r>
      <w:r>
        <w:rPr>
          <w:rFonts w:eastAsia="仿宋;宋体" w:cs="仿宋;宋体" w:ascii="仿宋;宋体" w:hAnsi="仿宋;宋体"/>
          <w:sz w:val="32"/>
          <w:szCs w:val="32"/>
        </w:rPr>
        <w:t>22</w:t>
      </w:r>
      <w:r>
        <w:rPr>
          <w:rFonts w:ascii="仿宋;宋体" w:hAnsi="仿宋;宋体" w:cs="仿宋;宋体" w:eastAsia="仿宋;宋体"/>
          <w:sz w:val="32"/>
          <w:szCs w:val="32"/>
        </w:rPr>
        <w:t>条进行项目管理，严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格按照财政对项目资金的使用要求进行检查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知识产权专利试点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的经济性：财政资金</w:t>
      </w:r>
      <w:r>
        <w:rPr>
          <w:rFonts w:eastAsia="仿宋;宋体" w:cs="仿宋;宋体" w:ascii="仿宋;宋体" w:hAnsi="仿宋;宋体"/>
          <w:sz w:val="32"/>
          <w:szCs w:val="32"/>
        </w:rPr>
        <w:t>55</w:t>
      </w:r>
      <w:r>
        <w:rPr>
          <w:rFonts w:ascii="仿宋;宋体" w:hAnsi="仿宋;宋体" w:cs="仿宋;宋体" w:eastAsia="仿宋;宋体"/>
          <w:sz w:val="32"/>
          <w:szCs w:val="32"/>
        </w:rPr>
        <w:t>万元，实际支出</w:t>
      </w:r>
      <w:r>
        <w:rPr>
          <w:rFonts w:eastAsia="仿宋;宋体" w:cs="仿宋;宋体" w:ascii="仿宋;宋体" w:hAnsi="仿宋;宋体"/>
          <w:sz w:val="32"/>
          <w:szCs w:val="32"/>
        </w:rPr>
        <w:t>55</w:t>
      </w:r>
      <w:r>
        <w:rPr>
          <w:rFonts w:ascii="仿宋;宋体" w:hAnsi="仿宋;宋体" w:cs="仿宋;宋体" w:eastAsia="仿宋;宋体"/>
          <w:sz w:val="32"/>
          <w:szCs w:val="32"/>
        </w:rPr>
        <w:t>万元，结余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元。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的效率性：对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个企业、</w:t>
      </w:r>
      <w:r>
        <w:rPr>
          <w:rFonts w:eastAsia="仿宋;宋体" w:cs="仿宋;宋体" w:ascii="仿宋;宋体" w:hAnsi="仿宋;宋体"/>
          <w:sz w:val="32"/>
          <w:szCs w:val="32"/>
        </w:rPr>
        <w:t>114</w:t>
      </w:r>
      <w:r>
        <w:rPr>
          <w:rFonts w:ascii="仿宋;宋体" w:hAnsi="仿宋;宋体" w:cs="仿宋;宋体" w:eastAsia="仿宋;宋体"/>
          <w:sz w:val="32"/>
          <w:szCs w:val="32"/>
        </w:rPr>
        <w:t>个专利进行资助</w:t>
      </w:r>
    </w:p>
    <w:p>
      <w:pPr>
        <w:pStyle w:val="Normal"/>
        <w:spacing w:lineRule="exact" w:line="7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项目的有益性和可持续性：加快我州自主创新能力建设，促进专利技术产业化，提升知识产权的创造、运用、保护和管理能力。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700"/>
        <w:ind w:firstLine="640"/>
        <w:jc w:val="left"/>
        <w:rPr/>
      </w:pPr>
      <w:r>
        <w:rPr>
          <w:rFonts w:ascii="仿宋;宋体" w:hAnsi="仿宋;宋体" w:cs="仿宋;宋体" w:eastAsia="仿宋;宋体"/>
          <w:sz w:val="32"/>
          <w:szCs w:val="32"/>
        </w:rPr>
        <w:t>巴州专利实施专项资金：财政资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金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实际支出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万元，结余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因我单位项目少，资金少，目标明确，故在项目资金执行过程中简单明了，执行难度不大，均能达到预期目标。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评价基础数据收集、资料来源和依据：根据</w:t>
      </w: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度预算数及决算数进行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是加强组织领导，确保专利实施专项资金实施到位，重点支持技术含量高、创新能力强、经济效益和社会效益显著的发明专利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二是严格控制资金的使用，加大审批力度</w:t>
      </w:r>
      <w:r>
        <w:rPr>
          <w:rFonts w:ascii="仿宋_GB2312" w:hAnsi="仿宋_GB2312"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《</w:t>
      </w: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巴州知识产权局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u w:val="single"/>
              </w:rPr>
              <w:t>巴州知识产权局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巴州专利实施专项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巴音郭楞蒙古自治州知识产权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执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对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企业或个人、</w:t>
            </w:r>
            <w:r>
              <w:rPr>
                <w:color w:val="000000"/>
                <w:sz w:val="20"/>
                <w:szCs w:val="20"/>
              </w:rPr>
              <w:t>150</w:t>
            </w:r>
            <w:r>
              <w:rPr>
                <w:color w:val="000000"/>
                <w:sz w:val="20"/>
                <w:szCs w:val="20"/>
              </w:rPr>
              <w:t>项专利实施进行资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对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5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个企业、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114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个专利进行资助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助企业和个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对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个企业或个人、</w:t>
            </w:r>
            <w:r>
              <w:rPr>
                <w:color w:val="000000"/>
                <w:sz w:val="20"/>
                <w:szCs w:val="20"/>
              </w:rPr>
              <w:t>150</w:t>
            </w:r>
            <w:r>
              <w:rPr>
                <w:color w:val="000000"/>
                <w:sz w:val="20"/>
                <w:szCs w:val="20"/>
              </w:rPr>
              <w:t>项专利实施进行资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对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5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个企业、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8"/>
                <w:szCs w:val="18"/>
              </w:rPr>
              <w:t>114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8"/>
                <w:szCs w:val="18"/>
              </w:rPr>
              <w:t>个专利进行资助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</w:tr>
      <w:tr>
        <w:trPr>
          <w:trHeight w:val="48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已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项目资金金额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的社会效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加快我州自主创新能力建设，促进专利技术产业化，提升知识产权的创造、运用、保护和管理能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加快我州自主创新能力建设，促进专利技术产业化，提升知识产权的创造、运用、保护和管理能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强巴州科技竞争力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通过经济资助，调动创新积极性，增强科技竞争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基本达到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助企业或个人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kern w:val="0"/>
                <w:szCs w:val="21"/>
              </w:rPr>
              <w:t>≥</w:t>
            </w:r>
            <w:r>
              <w:rPr>
                <w:color w:val="000000"/>
                <w:szCs w:val="21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color w:val="000000"/>
                <w:szCs w:val="21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Char1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BookTitle">
    <w:name w:val="Book Title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Char3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Char4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17:00Z</dcterms:created>
  <dc:creator>赵 恺（预算处）</dc:creator>
  <dc:description/>
  <cp:keywords/>
  <dc:language>en-US</dc:language>
  <cp:lastModifiedBy>XZZF</cp:lastModifiedBy>
  <cp:lastPrinted>2018-12-31T18:56:00Z</cp:lastPrinted>
  <dcterms:modified xsi:type="dcterms:W3CDTF">2019-11-22T09:4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