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知识产权局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</w:t>
      </w:r>
      <w:r>
        <w:rPr>
          <w:rFonts w:eastAsia="仿宋_GB2312" w:cs="宋体;SimSun"/>
          <w:kern w:val="0"/>
          <w:sz w:val="36"/>
          <w:szCs w:val="36"/>
        </w:rPr>
        <w:t>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2"/>
          <w:szCs w:val="32"/>
        </w:rPr>
        <w:t>项目名称：知识产权专利资助资金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实施单位（公章）：新疆巴音郭楞蒙古自治州巴州知识产权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主管部门（公章）：新疆巴音郭楞蒙古自治州科学技术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填报时间：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主要职能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贯彻执行国家和自治区知识产权法律法规和方针、政策，制定自治州知识产权发展和计划并组织实施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开展知识产权宣传教育培训工作，普及知识产权法律知识，培养知识产权人才，向社会提供知识产权咨询和信息服务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推进自治州知识产权工作体系建设，指导县（市）知识产权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统筹协调指导自治州知识产权工作；负责自治州知识产权工作协调小组办公室日常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行使专利行政执法职能，指导、监督、检查县（市）专利执法工作，受理县（市）和企事业单位的知识产权试点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负责自治州专利实施工作；组织实施自治州知识产权试点工作；指导县（市）和企事业单位的知识产权试点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负责自治州各类专利专项资金的管理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扶持、指导和监管自治州专利服务中介机构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组织和开展自治州群众性发明创造和知识产权学术交流活动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完成上级交办的其他工作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机构设置及人员情况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巴州知识产权局为参公管理事业单位，部门编制数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人，现实有人数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人， 退休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人，与上年一致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及专利奖励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预期目标及阶段性目标：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企业或个人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专利进行知识产权专利资助资金；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企业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专利进行奖励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基本性质：资助费用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用途和主要内容、涉及范围：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鼓励科技创新、将成果申请专利获得保护，提升企业市场竞争力，促进经济发展和社会进步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全部用于与知识产权、专利申请相关事宜。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自筹资金：无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严格按照项目资金性质做相应支出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无项目投标情况，无调整情况，该项目达到预期目标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按照新知战办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、巴政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、巴党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、巴党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、巴政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进行项目管理，严格按照财政对项目资金的使用要求进行检查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黑体;SimHei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专利资助资金：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经济性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效率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对</w:t>
      </w:r>
      <w:r>
        <w:rPr>
          <w:rStyle w:val="StrongEmphasis"/>
          <w:rFonts w:eastAsia="仿宋_GB2312" w:cs="仿宋;宋体" w:ascii="仿宋_GB2312" w:hAnsi="仿宋_GB2312"/>
          <w:b w:val="false"/>
          <w:spacing w:val="-4"/>
          <w:sz w:val="32"/>
          <w:szCs w:val="32"/>
        </w:rPr>
        <w:t>20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项专利进行知识产权专利资助资金。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_GB2312" w:hAnsi="仿宋_GB2312" w:eastAsia="仿宋_GB2312" w:cs="黑体;SimHei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有益性和可持续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提升我州知识产权创造、运用、保护和管理能力，激励自主创新，鼓励发明创造，促进科技进步与经济社会发展。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 w:cs="仿宋;宋体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pacing w:val="-4"/>
          <w:sz w:val="32"/>
          <w:szCs w:val="32"/>
        </w:rPr>
        <w:t>因我单位项目少，资金少，目标明确，故在项目资金执行过程中简单明了，执行难度不大，均能达到预期目标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评价基础数据收集、资料来源和依据：根据</w:t>
      </w:r>
      <w:r>
        <w:rPr>
          <w:rFonts w:eastAsia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spacing w:val="-4"/>
          <w:sz w:val="32"/>
          <w:szCs w:val="32"/>
        </w:rPr>
        <w:t>年度预算数及决算数进行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一是加强组织领导，确保知识产权专利资助工作到位，增强社会知识产权意识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二是制定知识产权宣传工作方案，用以指导全州知识产权宣传工作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三是厉行节约，严格控制成本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评价基础数据收集、资料来源和依据：根据</w:t>
      </w:r>
      <w:r>
        <w:rPr>
          <w:rFonts w:eastAsia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spacing w:val="-4"/>
          <w:sz w:val="32"/>
          <w:szCs w:val="32"/>
        </w:rPr>
        <w:t>年度预算数及决算数进行。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一是加强组织领导，确保专利实施专项资金实施到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重点支持技术含量高、创新能力强、经济效益和社会效益显著的发明专利</w:t>
      </w:r>
      <w:r>
        <w:rPr>
          <w:rFonts w:ascii="仿宋_GB2312" w:hAnsi="仿宋_GB2312" w:eastAsia="仿宋_GB2312"/>
          <w:spacing w:val="-4"/>
          <w:sz w:val="32"/>
          <w:szCs w:val="32"/>
        </w:rPr>
        <w:t>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二是严格控制资金的使用，加大审批力度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《</w:t>
      </w:r>
      <w:r>
        <w:rPr>
          <w:rStyle w:val="StrongEmphasis"/>
          <w:rFonts w:eastAsia="仿宋_GB2312" w:cs="仿宋;宋体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年巴州知识产权局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  <w:u w:val="single"/>
              </w:rPr>
              <w:t>巴州知识产权局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知识产权专利资助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巴音郭楞蒙古自治州知识产权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执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对符合条件的州域内企业事业单位、个人授权专利和专利申请进行资助，鼓励科技创新、将成果申请专利获得保护，提升企业市场竞争力，促进经济发展和社会进步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对符合条件的州域内企业事业单位、个人授权专利和专利申请进行资助，鼓励科技创新、将成果申请专利获得保护，提升企业市场竞争力，促进经济发展和社会进步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新申报专利个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新增专利进行资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新增专利进行资助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专利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企业市场竞争力，促进经济发展和社会进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提升企业市场竞争力，促进经济发展和社会进步</w:t>
            </w:r>
          </w:p>
        </w:tc>
      </w:tr>
      <w:tr>
        <w:trPr>
          <w:trHeight w:val="9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预算资金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生经济效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专利申报的作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符合条件的州域内企业事业单位、个人授权专利和专利申请进行资助，鼓励科技创新、将成果申请专利获得保护，提升企业市场竞争力，促进经济发展和社会进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符合条件的州域内企业事业单位、个人授权专利和专利申请进行资助，鼓励科技创新、将成果申请专利获得保护，提升企业市场竞争力，促进经济发展和社会进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降低能源损耗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服务企业新型节能装置，能有效降低能源损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目标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续节约成本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石油服务企业新型节能装置，能有效降低能源损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应向各相关企业推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达到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助企业个人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color w:val="000000"/>
                <w:szCs w:val="21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Char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Char1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Char2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BookTitle">
    <w:name w:val="Book Title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Char4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7:00Z</dcterms:created>
  <dc:creator>赵 恺（预算处）</dc:creator>
  <dc:description/>
  <cp:keywords/>
  <dc:language>en-US</dc:language>
  <cp:lastModifiedBy>XZZF</cp:lastModifiedBy>
  <cp:lastPrinted>2018-12-31T18:56:00Z</cp:lastPrinted>
  <dcterms:modified xsi:type="dcterms:W3CDTF">2019-11-22T09:57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