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知识产权局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</w:t>
      </w:r>
      <w:r>
        <w:rPr>
          <w:rFonts w:eastAsia="仿宋_GB2312" w:cs="宋体;SimSun"/>
          <w:kern w:val="0"/>
          <w:sz w:val="36"/>
          <w:szCs w:val="36"/>
        </w:rPr>
        <w:t>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  <w:tab/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名称：专利执法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实施单位（公章）：新疆巴音郭楞蒙古自治州巴州知识产权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主管部门（公章）：新疆巴音郭楞蒙古自治州科学技术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填报时间：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主要职能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:</w:t>
      </w:r>
    </w:p>
    <w:p>
      <w:pPr>
        <w:pStyle w:val="Normal"/>
        <w:spacing w:lineRule="exact" w:line="520"/>
        <w:ind w:firstLine="80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贯彻执行国家和自治区知识产权法律法规和方针、政策，制定自治州知识产权发展和计划并组织实施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开展知识产权宣传教育培训工作，普及知识产权法律知识，培养知识产权人才，向社会提供知识产权咨询和信息服务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推进自治州知识产权工作体系建设，指导县（市）知识产权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、统筹协调指导自治州知识产权工作；负责自治州知识产权工作协调小组办公室日常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、行使专利行政执法职能，指导、监督、检查县（市）专利执法工作，受理县（市）和企事业单位的知识产权试点工作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、负责自治州专利实施工作；组织实施自治州知识产权试点工作；指导县（市）和企事业单位的知识产权试点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、负责自治州各类专利专项资金的管理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、扶持、指导和监管自治州专利服务中介机构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9</w:t>
      </w:r>
      <w:r>
        <w:rPr>
          <w:rFonts w:ascii="仿宋;宋体" w:hAnsi="仿宋;宋体" w:cs="仿宋;宋体" w:eastAsia="仿宋;宋体"/>
          <w:sz w:val="32"/>
          <w:szCs w:val="32"/>
        </w:rPr>
        <w:t>、组织和开展自治州群众性发明创造和知识产权学术交流活动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、完成上级交办的其他工作。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机构设置及人员情况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:</w:t>
      </w:r>
    </w:p>
    <w:p>
      <w:pPr>
        <w:pStyle w:val="Normal"/>
        <w:spacing w:lineRule="exact" w:line="540"/>
        <w:ind w:firstLine="567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巴州知识产权局为参公管理事业单位，部门编制数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人，现实有人数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人，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退休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人，与上年一致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7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专利行政执法办案</w:t>
      </w:r>
    </w:p>
    <w:p>
      <w:pPr>
        <w:pStyle w:val="Normal"/>
        <w:spacing w:lineRule="exact" w:line="7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预期目标及阶段性目标：开展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0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次以上专利执法活动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项目基本性质：打击侵犯知识产权和假冒伪劣，查处专利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侵权纠纷案件，开展日常性的专利检查及执法活动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项目用途和主要内容、涉及范围：在全州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开展专利执法活动，联合工商、食药、质监、文化出版等相关部门开展打击侵犯知识产权和假冒伪劣商品活动，查处专利侵权纠纷案件，开展日常性的专利检查及执法活动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：财政资金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在全州开展专利执法活动，联合工商、食药、质监、文化出版等相关部门开展打击侵犯知识产权和假冒伪劣商品活动，查处专利侵权纠纷案件，开展日常性的专利检查及执法活动。</w:t>
      </w:r>
    </w:p>
    <w:p>
      <w:pPr>
        <w:pStyle w:val="Normal"/>
        <w:spacing w:lineRule="exact" w:line="7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自筹资金：无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：财政资金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实际支出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：严格按照项目资金性质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做相应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宋体;SimSun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：无项目投标情况，无调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整情况，该项目达到预期目标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：按照新知战办发【</w:t>
      </w:r>
      <w:r>
        <w:rPr>
          <w:rFonts w:eastAsia="仿宋;宋体" w:cs="仿宋;宋体" w:ascii="仿宋;宋体" w:hAnsi="仿宋;宋体"/>
          <w:sz w:val="32"/>
          <w:szCs w:val="32"/>
        </w:rPr>
        <w:t>2012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号、巴政发【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78</w:t>
      </w:r>
      <w:r>
        <w:rPr>
          <w:rFonts w:ascii="仿宋;宋体" w:hAnsi="仿宋;宋体" w:cs="仿宋;宋体" w:eastAsia="仿宋;宋体"/>
          <w:sz w:val="32"/>
          <w:szCs w:val="32"/>
        </w:rPr>
        <w:t>号、巴政办发【</w:t>
      </w:r>
      <w:r>
        <w:rPr>
          <w:rFonts w:eastAsia="仿宋;宋体" w:cs="仿宋;宋体" w:ascii="仿宋;宋体" w:hAnsi="仿宋;宋体"/>
          <w:sz w:val="32"/>
          <w:szCs w:val="32"/>
        </w:rPr>
        <w:t>2011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49</w:t>
      </w:r>
      <w:r>
        <w:rPr>
          <w:rFonts w:ascii="仿宋;宋体" w:hAnsi="仿宋;宋体" w:cs="仿宋;宋体" w:eastAsia="仿宋;宋体"/>
          <w:sz w:val="32"/>
          <w:szCs w:val="32"/>
        </w:rPr>
        <w:t>号、新知法字【</w:t>
      </w: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25</w:t>
      </w:r>
      <w:r>
        <w:rPr>
          <w:rFonts w:ascii="仿宋;宋体" w:hAnsi="仿宋;宋体" w:cs="仿宋;宋体" w:eastAsia="仿宋;宋体"/>
          <w:sz w:val="32"/>
          <w:szCs w:val="32"/>
        </w:rPr>
        <w:t>号进行项目管理，严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格按照财政对项目资金的使用要求进行检查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专利行政执法办案经费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的经济性：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全部完成，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的效率性：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开展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次专利执法活动，对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起专利侵权案件进行调查处理。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的有益性和可持续性：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在全州开展专利执法活动，联合工商、食药、质监、文化出版等相关部门开展打击侵犯知识产权和假冒伪劣商品活动，查处专利侵权纠纷案件，及大地提升了企业和民众的专利意识。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的有益性和可持续性：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提升我州知识产权创造、运用、保护和管理能力，激励自主创新，鼓励发明创造，促进科技进步与经济社会发展。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因我单位项目少，资金少，目标明确，故在项目资金执行过程中简单明了，执行难度不大，均能达到预期目标。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评价基础数据收集、资料来源和依据：根据</w:t>
      </w:r>
      <w:r>
        <w:rPr>
          <w:rFonts w:eastAsia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spacing w:val="-4"/>
          <w:sz w:val="32"/>
          <w:szCs w:val="32"/>
        </w:rPr>
        <w:t>年度预算数及决算数进行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一是加强组织领导，确保专利执法工作到位，打击专利侵权行为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二是严格执行《专利法》等相关法律法规，维护专利知识产权者的合法权益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三是厉行节约，严格控制成本。</w:t>
      </w:r>
    </w:p>
    <w:p>
      <w:pPr>
        <w:pStyle w:val="Normal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巴州知识产权局财政项目支出绩效自评表》</w:t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3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363"/>
      </w:tblGrid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巴州知识产权局财政项目支出绩效自评表</w:t>
            </w:r>
          </w:p>
        </w:tc>
      </w:tr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利执法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巴音郭楞蒙古自治州知识产权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目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在全州开展专利执法活动，联合工商、食药、质监、文化出版等相关部门开展打击侵犯知识产权和假冒伪劣商品活动，查处专利侵权纠纷案件，开展日常性的专利检查及执法活动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在全州开展专利执法活动，联合工商、食药、质监、文化出版等相关部门开展打击侵犯知识产权和假冒伪劣商品活动，查处专利侵权纠纷案件，开展日常性的专利检查及执法活动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指标值（包含数字及文字描述）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专利执法次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以上专利执法活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开展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3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次专利执法活动，对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2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起专利侵权案件进行调查处理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目资金金额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挽回经济损失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击专利侵权行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打击侵犯知识产权和假冒伪劣商品活动，查处专利侵权纠纷案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目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法制意识的树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让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侵犯知识产权和有假冒伪劣商品活动的单位和个人受到应有的惩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基本达到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侵权人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Char2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BookTitle">
    <w:name w:val="Book Title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03:00Z</dcterms:created>
  <dc:creator>赵 恺（预算处）</dc:creator>
  <dc:description/>
  <cp:keywords/>
  <dc:language>en-US</dc:language>
  <cp:lastModifiedBy>XZZF</cp:lastModifiedBy>
  <cp:lastPrinted>2018-12-31T18:56:00Z</cp:lastPrinted>
  <dcterms:modified xsi:type="dcterms:W3CDTF">2019-11-22T09:53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