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为民办实事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  <w:shd w:fill="FFFFFF" w:val="clear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巴州农业技术推广中心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自治区主管部门（公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巴州农业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刘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18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Cs/>
          <w:color w:val="000000"/>
          <w:spacing w:val="-4"/>
          <w:sz w:val="32"/>
          <w:szCs w:val="32"/>
          <w:shd w:fill="FFFFFF" w:val="clear"/>
        </w:rPr>
      </w:pP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巴州农业技术推广中心成立于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98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年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2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月，隶属巴州农业局的正县级公益性事业单位，内设办公室、植物保护站、植物检疫站、土壤肥料工作站、农作物栽培站、园艺特产站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6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个正科级站（室）。单位人员编制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34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名，在职职工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3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专业技术人员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28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其中高级以上职称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0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中级职称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4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初级职称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4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。巴州农业技术推广中心承担全州农业新技术、新品种、新农药、新肥料的引进、试验、示范、推广；农民技术培训；制定各类农作物栽培技术规程；农业技术推广体系管理；土肥水资源监测；植物病虫害动态监测、预报、防治、检疫；农业法规宣传等公益性工作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Cs/>
          <w:color w:val="000000"/>
          <w:spacing w:val="-4"/>
          <w:sz w:val="32"/>
          <w:szCs w:val="32"/>
          <w:shd w:fill="FFFFFF" w:val="clear"/>
        </w:rPr>
      </w:pP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按照自治州统一安排，单位  工作队驻且末县且末镇科台买社区工作，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7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月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20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日，自治州党委将  工作队调整到州乌拉斯台农场五连。乌拉斯台农场五连耕地面积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4126.5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亩，其中承包地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2711.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亩，荒地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415.4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亩；林地面积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286.5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亩。总人口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77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户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656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其中维吾尔族居民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22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户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449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占五连总人口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68%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，汉族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39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户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59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占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24%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；蒙古族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5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户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45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占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6.8%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，哈萨克族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户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3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占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0.4%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。主导产业以种植业为主，主要作物为加工辣椒、玉米、小麦、加工番茄等。畜牧养殖主要以牛、羊为主。有基层党支部一个，党员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8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人，其中本地党员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4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名；连部干部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名，主要负责农业生产等工作。  外来流动人口比较集中，多集中在农忙和作物管理和收获的</w:t>
      </w:r>
      <w:r>
        <w:rPr>
          <w:rFonts w:eastAsia="楷体" w:cs="楷体" w:ascii="楷体" w:hAnsi="楷体"/>
          <w:bCs/>
          <w:color w:val="000000"/>
          <w:spacing w:val="-4"/>
          <w:sz w:val="32"/>
          <w:szCs w:val="32"/>
          <w:shd w:fill="FFFFFF" w:val="clear"/>
        </w:rPr>
        <w:t>8-11</w:t>
      </w:r>
      <w:r>
        <w:rPr>
          <w:rFonts w:ascii="楷体" w:hAnsi="楷体" w:cs="楷体" w:eastAsia="楷体"/>
          <w:bCs/>
          <w:color w:val="000000"/>
          <w:spacing w:val="-4"/>
          <w:sz w:val="32"/>
          <w:szCs w:val="32"/>
          <w:shd w:fill="FFFFFF" w:val="clear"/>
        </w:rPr>
        <w:t>月期间，存在一定的安全隐患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主要内容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：实施的主要内容为建设夜市基础以及配套设施，为五连居民提供更好的生活和创收条件；购买各种教材和教学用品，开办好农牧民夜校和“红领巾小课堂”，提高国语水平；各种节日前慰问，慰问 贫困 和困难户；补助困难家庭学生的学杂费和小学生冬季校车费，让困难学生能入学正常学习；开展“民族团结一家亲”联谊活动和文体活动，组织座谈会，进行相互交流、交融；基础设施主要有遮阳棚、公共厕所、卫生整治、桥涵修整等。全部用于为民服务上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涉及范围：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在乌拉斯台农场五连区域内做好群众工作的有关事项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758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总投入财政资金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5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，执行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5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78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758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总资金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5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，已支出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4.999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（其中：基础设施建设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182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慰问群众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697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服装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32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连部夜市等配套设施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235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民族团结联谊活动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66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解决群众困难诉求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3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补助困难学生入学杂费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33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补助困难家庭小学生冬季校车费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72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教材用品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2076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，其它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50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为切实规范项目资金管理，保障资金安全、高效运行，发挥资金使用效益，工作队严格按照单位制定资金管理制度。专项资金实行“专人管理、专账核算、专项使用”；对专项资金定期或不定期进行督查，确保项目资金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为民办实事项目好事项目围绕巴州、和静县和农场制定的  工作重点，组织工作队队员结合入户走访将了解到的实际困难情况，制定有针对性的解决和帮扶，开展实施。主要用于做好群众工作方面，解决好群众的困难诉求，开展民族团结联谊活动和文体活动，聚集人气，凝聚民心，让群众满意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项目实施由工作队队长根据工作安排统筹掌握，专人负责管理。各项资金的支出均列入工作队“一会制”的内容，做好预算申报、政府采购、合同管理、资金支付等各个环节，加强资金管理，确保专项资金管理有序、资金支付合理合规、资金发挥良好效益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工作队通过项目实施，绩效目标基本完成，总体评价为优，具体如下：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进行的基础设施建设以及配套建设改变了以往的面貌，方便了群众，消除了隐患，也实现了群众的增收，丰富了群众业余生活和文体活动，群众比较满意，调动了群众参与各项活动的积极性。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通过补助困难家庭学生的学杂费和小学生冬季校车费，使困难学生正常就学，搞好学业。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通过开展“民族团结一家亲”联谊活动和文体活动，组织座谈会进行相互交流、交融，慰问贫困和困难户，达到聚集人气、凝聚民心的目的。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4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开办好农牧民夜校和“红领巾小课堂”，改善了学习条件，提高了思想认识。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5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解决了群众的实际困难和诉求，赢得了民心，在群众中塑造了党和政府的好形象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根据  工作的要求和重点，各项工作进入常态化，进一步加强社会面防控工作，继续做好群众的各项工作。主要内容为：开办好农牧民夜校和“红领巾小课堂”，慰问 贫困 和困难户，开展好“民族团结一家亲”联谊活动、文体活动，解决群众的困难诉求等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经验：完善相关制度，强化项目实施过程的管理和监督，认真、细致地做好各项工作，确保项目实施的质量和最大效益的发挥。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建议：进一步加大为民办实事、好事的经费支持力度，解决群众实际困难和诉求，让群众满意，赢得民心。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highlight w:val="darkRed"/>
        </w:rPr>
      </w:pP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highlight w:val="darkRed"/>
        </w:rPr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543"/>
        <w:rPr>
          <w:rFonts w:ascii="宋体;SimSun" w:hAnsi="宋体;SimSun"/>
          <w:b/>
          <w:b/>
          <w:bCs/>
          <w:spacing w:val="-4"/>
          <w:sz w:val="30"/>
          <w:szCs w:val="30"/>
        </w:rPr>
      </w:pPr>
      <w:r>
        <w:rPr>
          <w:rFonts w:ascii="宋体;SimSun" w:hAnsi="宋体;SimSun" w:cs="宋体;SimSun"/>
          <w:kern w:val="2"/>
          <w:sz w:val="30"/>
          <w:szCs w:val="30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本项目的实施以实施各项为民办实事、好事，解决群众的困难诉求，让群众满意，赢得民心，实现居民综合素质的提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07"/>
        <w:gridCol w:w="761"/>
        <w:gridCol w:w="1646"/>
        <w:gridCol w:w="1768"/>
        <w:gridCol w:w="3106"/>
      </w:tblGrid>
      <w:tr>
        <w:trPr>
          <w:trHeight w:val="40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2018</w:t>
            </w:r>
            <w:r>
              <w:rPr>
                <w:rFonts w:cs="宋体;SimSun"/>
                <w:kern w:val="0"/>
                <w:sz w:val="28"/>
                <w:szCs w:val="28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为民办实事项目好事</w:t>
            </w:r>
          </w:p>
        </w:tc>
      </w:tr>
      <w:tr>
        <w:trPr>
          <w:trHeight w:val="43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预算单位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巴州农业技术推广中心</w:t>
            </w:r>
          </w:p>
        </w:tc>
      </w:tr>
      <w:tr>
        <w:trPr>
          <w:trHeight w:val="465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预算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执行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情况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预算数：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执行数：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其中：财政拨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其中：财政拨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其他资金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其他资金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年度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目标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完成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情况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预期目标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实际完成目标</w:t>
            </w:r>
          </w:p>
        </w:tc>
      </w:tr>
      <w:tr>
        <w:trPr>
          <w:trHeight w:val="1232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　加强基础设施建设，解决群众的困难诉求，改善生活环境；补助困难家庭学生，顺利完成学业；开办夜校和“红领巾”小课堂，通过一系列措施的实施，达到聚集人气、凝聚民心、赢得民心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加强基础设施建设，解决群众的困难诉求，改善生活环境；补助困难家庭学生，顺利完成学业；开办夜校和“红领巾”小课堂，通过一系列措施的实施，达到聚集人气、凝聚民心、赢得民心。</w:t>
            </w:r>
          </w:p>
        </w:tc>
      </w:tr>
      <w:tr>
        <w:trPr>
          <w:trHeight w:val="989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年度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绩效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指标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完成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情况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一级指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二级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三级指标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预期指标值（包含数字及文字描述）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项目完成指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数量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基础设施及配套建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　建设夜市彩钢棚、公共厕所、等基础设施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　已建立完成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（节日）慰问困难群众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户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sz w:val="22"/>
              </w:rPr>
            </w:pPr>
            <w:r>
              <w:rPr>
                <w:sz w:val="22"/>
                <w:szCs w:val="22"/>
              </w:rPr>
              <w:t>=50</w:t>
            </w:r>
            <w:r>
              <w:rPr>
                <w:sz w:val="22"/>
                <w:szCs w:val="22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服装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20</w:t>
            </w:r>
            <w:r>
              <w:rPr>
                <w:rFonts w:cs="宋体;SimSun"/>
                <w:sz w:val="22"/>
                <w:szCs w:val="22"/>
              </w:rPr>
              <w:t>套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=20</w:t>
            </w:r>
            <w:r>
              <w:rPr>
                <w:sz w:val="22"/>
                <w:szCs w:val="22"/>
              </w:rPr>
              <w:t>套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开展民族团结一家亲联谊活动和文体活动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=5</w:t>
            </w:r>
            <w:r>
              <w:rPr>
                <w:rFonts w:cs="宋体;SimSun"/>
                <w:sz w:val="22"/>
                <w:szCs w:val="22"/>
              </w:rPr>
              <w:t>次，</w:t>
            </w:r>
            <w:r>
              <w:rPr>
                <w:rFonts w:cs="宋体;SimSun"/>
                <w:sz w:val="22"/>
                <w:szCs w:val="22"/>
              </w:rPr>
              <w:t>=3</w:t>
            </w:r>
            <w:r>
              <w:rPr>
                <w:rFonts w:cs="宋体;SimSun"/>
                <w:sz w:val="22"/>
                <w:szCs w:val="22"/>
              </w:rPr>
              <w:t>次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=5</w:t>
            </w:r>
            <w:r>
              <w:rPr>
                <w:rFonts w:cs="宋体;SimSun"/>
                <w:sz w:val="22"/>
                <w:szCs w:val="22"/>
              </w:rPr>
              <w:t>次，</w:t>
            </w:r>
            <w:r>
              <w:rPr>
                <w:rFonts w:cs="宋体;SimSun"/>
                <w:sz w:val="22"/>
                <w:szCs w:val="22"/>
              </w:rPr>
              <w:t>=3</w:t>
            </w:r>
            <w:r>
              <w:rPr>
                <w:rFonts w:cs="宋体;SimSun"/>
                <w:sz w:val="22"/>
                <w:szCs w:val="22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解决群众困难诉求投入资金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9000</w:t>
            </w:r>
            <w:r>
              <w:rPr>
                <w:sz w:val="22"/>
                <w:szCs w:val="22"/>
              </w:rPr>
              <w:t>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9000</w:t>
            </w:r>
            <w:r>
              <w:rPr>
                <w:sz w:val="22"/>
                <w:szCs w:val="22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解决困难家庭学生学杂费和冬季困难家庭小学生校车费人次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=5</w:t>
            </w:r>
            <w:r>
              <w:rPr>
                <w:rFonts w:cs="宋体;SimSun"/>
                <w:sz w:val="22"/>
                <w:szCs w:val="22"/>
              </w:rPr>
              <w:t>位、</w:t>
            </w:r>
            <w:r>
              <w:rPr>
                <w:rFonts w:cs="宋体;SimSun"/>
                <w:sz w:val="22"/>
                <w:szCs w:val="22"/>
              </w:rPr>
              <w:t>=24</w:t>
            </w:r>
            <w:r>
              <w:rPr>
                <w:rFonts w:cs="宋体;SimSun"/>
                <w:sz w:val="22"/>
                <w:szCs w:val="22"/>
              </w:rPr>
              <w:t>位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=5</w:t>
            </w:r>
            <w:r>
              <w:rPr>
                <w:rFonts w:cs="宋体;SimSun"/>
                <w:sz w:val="22"/>
                <w:szCs w:val="22"/>
              </w:rPr>
              <w:t>位、</w:t>
            </w:r>
            <w:r>
              <w:rPr>
                <w:rFonts w:cs="宋体;SimSun"/>
                <w:sz w:val="22"/>
                <w:szCs w:val="22"/>
              </w:rPr>
              <w:t>=24</w:t>
            </w:r>
            <w:r>
              <w:rPr>
                <w:rFonts w:cs="宋体;SimSun"/>
                <w:sz w:val="22"/>
                <w:szCs w:val="22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教材发放套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=68</w:t>
            </w:r>
            <w:r>
              <w:rPr>
                <w:sz w:val="22"/>
              </w:rPr>
              <w:t>套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2"/>
              </w:rPr>
            </w:pPr>
            <w:bookmarkStart w:id="0" w:name="_GoBack"/>
            <w:bookmarkEnd w:id="0"/>
            <w:r>
              <w:rPr>
                <w:sz w:val="22"/>
              </w:rPr>
              <w:t>=68</w:t>
            </w:r>
            <w:r>
              <w:rPr>
                <w:sz w:val="22"/>
              </w:rPr>
              <w:t>套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社会效益</w:t>
            </w:r>
            <w:r>
              <w:rPr>
                <w:sz w:val="22"/>
                <w:szCs w:val="22"/>
              </w:rPr>
              <w:br/>
            </w:r>
            <w:r>
              <w:rPr>
                <w:rFonts w:cs="宋体;SimSun"/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聚集人气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幅提高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幅提高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可持续影响</w:t>
            </w:r>
            <w:r>
              <w:rPr>
                <w:sz w:val="22"/>
                <w:szCs w:val="22"/>
              </w:rPr>
              <w:br/>
            </w:r>
            <w:r>
              <w:rPr>
                <w:rFonts w:cs="宋体;SimSun"/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持续发展的社会环境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幅改善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幅改善</w:t>
            </w:r>
          </w:p>
        </w:tc>
      </w:tr>
      <w:tr>
        <w:trPr>
          <w:trHeight w:val="759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满意度</w:t>
            </w:r>
            <w:r>
              <w:rPr>
                <w:sz w:val="22"/>
                <w:szCs w:val="22"/>
              </w:rPr>
              <w:br/>
            </w:r>
            <w:r>
              <w:rPr>
                <w:rFonts w:cs="宋体;SimSun"/>
                <w:sz w:val="22"/>
                <w:szCs w:val="22"/>
              </w:rPr>
              <w:t>指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满意度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群众对工作服务满意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sz w:val="22"/>
              </w:rPr>
            </w:pPr>
            <w:r>
              <w:rPr>
                <w:color w:val="000000"/>
                <w:kern w:val="0"/>
                <w:sz w:val="24"/>
              </w:rPr>
              <w:t>85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</w:rPr>
            </w:pPr>
            <w:r>
              <w:rPr>
                <w:color w:val="000000"/>
                <w:kern w:val="0"/>
                <w:sz w:val="24"/>
              </w:rPr>
              <w:t>98%</w:t>
            </w:r>
            <w:r>
              <w:rPr>
                <w:rFonts w:cs="宋体;SimSun"/>
                <w:color w:val="000000"/>
                <w:kern w:val="0"/>
                <w:sz w:val="24"/>
              </w:rPr>
              <w:t>以上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sz w:val="2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群众对整体工作满意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sz w:val="22"/>
              </w:rPr>
            </w:pPr>
            <w:r>
              <w:rPr>
                <w:color w:val="000000"/>
                <w:kern w:val="0"/>
                <w:sz w:val="24"/>
              </w:rPr>
              <w:t>80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2"/>
              </w:rPr>
            </w:pPr>
            <w:r>
              <w:rPr>
                <w:color w:val="000000"/>
                <w:kern w:val="0"/>
                <w:sz w:val="24"/>
              </w:rPr>
              <w:t>95%</w:t>
            </w:r>
            <w:r>
              <w:rPr>
                <w:rFonts w:cs="宋体;SimSun"/>
                <w:color w:val="000000"/>
                <w:kern w:val="0"/>
                <w:sz w:val="24"/>
              </w:rPr>
              <w:t>以上</w:t>
            </w:r>
          </w:p>
        </w:tc>
      </w:tr>
    </w:tbl>
    <w:p>
      <w:pPr>
        <w:pStyle w:val="Normal"/>
        <w:spacing w:lineRule="exact" w:line="500"/>
        <w:ind w:firstLine="567"/>
        <w:rPr>
          <w:rStyle w:val="StrongEmphasis"/>
          <w:rFonts w:ascii="宋体;SimSun" w:hAnsi="宋体;SimSun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00"/>
        <w:ind w:firstLine="567"/>
        <w:rPr>
          <w:rStyle w:val="StrongEmphasis"/>
          <w:rFonts w:ascii="宋体;SimSun" w:hAnsi="宋体;SimSun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00"/>
        <w:ind w:firstLine="567"/>
        <w:rPr>
          <w:rStyle w:val="StrongEmphasis"/>
          <w:rFonts w:ascii="宋体;SimSun" w:hAnsi="宋体;SimSun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1-25T08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</Properties>
</file>