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（</w:t>
      </w:r>
      <w:r>
        <w:rPr>
          <w:rFonts w:eastAsia="仿宋_GB2312;Arial Unicode MS" w:cs="宋体;SimSun"/>
          <w:kern w:val="0"/>
          <w:sz w:val="36"/>
          <w:szCs w:val="36"/>
        </w:rPr>
        <w:t>2018</w:t>
      </w:r>
      <w:r>
        <w:rPr>
          <w:rFonts w:cs="宋体;SimSun" w:eastAsia="仿宋_GB2312;Arial Unicode MS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项目名称：科威特项目监督检查</w:t>
      </w:r>
    </w:p>
    <w:p>
      <w:pPr>
        <w:pStyle w:val="Normal"/>
        <w:spacing w:lineRule="exact" w:line="700"/>
        <w:jc w:val="left"/>
        <w:rPr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实施单位（公章）：巴州世行办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主管部门（公章）：巴州世行办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负责人（签章）：崔荫柏</w:t>
      </w:r>
    </w:p>
    <w:p>
      <w:pPr>
        <w:pStyle w:val="Normal"/>
        <w:spacing w:lineRule="exact" w:line="700"/>
        <w:ind w:firstLine="850"/>
        <w:jc w:val="left"/>
        <w:rPr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Arial Unicode MS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Arial Unicode MS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Arial Unicode MS" w:cs="宋体;SimSun"/>
          <w:kern w:val="0"/>
          <w:sz w:val="36"/>
          <w:szCs w:val="36"/>
        </w:rPr>
        <w:t>1</w:t>
      </w:r>
      <w:r>
        <w:rPr>
          <w:rFonts w:cs="宋体;SimSun" w:eastAsia="仿宋_GB2312;Arial Unicode MS"/>
          <w:kern w:val="0"/>
          <w:sz w:val="36"/>
          <w:szCs w:val="36"/>
        </w:rPr>
        <w:t>月</w:t>
      </w:r>
      <w:r>
        <w:rPr>
          <w:rFonts w:eastAsia="仿宋_GB2312;Arial Unicode MS" w:cs="宋体;SimSun"/>
          <w:kern w:val="0"/>
          <w:sz w:val="36"/>
          <w:szCs w:val="36"/>
        </w:rPr>
        <w:t>15</w:t>
      </w:r>
      <w:r>
        <w:rPr>
          <w:rFonts w:cs="宋体;SimSun" w:eastAsia="仿宋_GB2312;Arial Unicode MS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left="181" w:firstLine="640"/>
        <w:rPr/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世行办主要职责：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负责世界银行贷款项目和国外贷款项目前期工作，组织外贷项目基本建设程序申报、审批、评估、谈判、签订转贷协议等工作及项目实施机构的组织和筹建。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编制项目总体及年度建设计划，监督检查项目单位工程完成情况，负责向外贷机构及国内有关上级部门报告项目执行情况。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组织工程项目招投标及物资采购，负责项目有关考察、培训、国内外咨询的安排和实施。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负责筹集资金和报账、结算、资金调度、资金使用监督、还贷等财务管理。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负责项目计划、概预算审定、工程质量监督、阶段检查验收等项目管理。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协调外贷机构、转贷机构、采购公司、项目单位之间的关系。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负责项目竣工总结、评价、移交，完成项目总体监测评价报告。</w:t>
      </w:r>
    </w:p>
    <w:p>
      <w:pPr>
        <w:pStyle w:val="Normal"/>
        <w:snapToGrid w:val="false"/>
        <w:spacing w:lineRule="exact" w:line="52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世行办机构人员情况：州编委印发巴编委字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[2007]21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号“关于巴音郭楞蒙古自治州世界银行贷款项目执行办公室（国外贷款项目办公室）机构编制方案的批复”文件规定，巴州世行办与巴州外贷办一套人马、二块牌子，内设综合科、项目工程科、计财科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个科室。核定人员编制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，县级领导职数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，科级领导职数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，科级非领导职数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单位属参公管理事业单位，州政府直属正县级单位，全额预算管理。现实有人员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人，其中：在职人员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人，退休人员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20"/>
        <w:ind w:firstLine="640"/>
        <w:rPr>
          <w:rStyle w:val="StrongEmphasis"/>
          <w:rFonts w:ascii="楷体" w:hAnsi="楷体" w:eastAsia="仿宋_GB2312;Arial Unicode MS" w:cs="楷体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项目绩效目标：通过实施科威特贷款项目水源地、高新节水、生态林、排水、人工育苇等工程措施，减少灌区河道引水，降低地下水位，减少土壤盐渍化，控制入湖盐量，淡化湖水，实现对博斯腾湖水环境保护与治理。世行办目前主要工作任务是对科威特贷款项目进行监督检查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对项目区项目完成情况进行监督检查。重点检查各子项目的实施进度、施工资料、财务管理、档案管理等方面的情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年项目资金总投入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95020.55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元，全部是财政拨款资金，没有自筹资金，已全部完成投入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20"/>
        <w:ind w:firstLine="640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年项目支出总额为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95020.55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元，包括监督检查、差旅费、项目培训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车辆运行费、办公费等。其中办公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341.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物业管理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714.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差旅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36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公务车运行维护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50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车库租赁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6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。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主要用于对科威特贷款项目进行监督检查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重点检查各子项目的实施进度、施工资料、财务管理、档案管理等方面的情况及美丽乡村建设监督检查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完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次项目监督检查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严格按照财政项目资金管理办法管理使用资金，严格按照预算规定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_GB2312;Arial Unicode MS" w:cs="仿宋"/>
          <w:b w:val="false"/>
          <w:b w:val="false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对科威特贷款项目进行监督检查，按照欧佩克基金会安排，完成了科威特项目完工报告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巴州世行办领导带队，深入项目区库尔勒市、尉犁、焉耆、和静、和硕、博湖六县市实地，采取听取汇报、查勘现场、查阅资料、交换意见等方式，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四个月时间对各子项目完成情况进行了监督检查。重点检查了各子项目的实施进度、施工资料、财务管理、档案管理等方面的情况。完成部分项目工程竣工验收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20"/>
        <w:ind w:firstLine="640"/>
        <w:rPr>
          <w:rStyle w:val="StrongEmphasis"/>
          <w:rFonts w:ascii="仿宋" w:hAnsi="仿宋" w:eastAsia="仿宋_GB2312;Arial Unicode MS" w:cs="仿宋"/>
          <w:b w:val="false"/>
          <w:b w:val="false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由本单位组织实施，项目实行主任负责制，项目成员单位积极配合，各科室明确分工，通力合作，共同完成项目建设内容，一起执行对科威特项目区六县市项目的监督检查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完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次监督检查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预期目标已完成，项目支出后的实际状况与申报的绩效目标相比已全面完成，项目区群众对科威特项目环境满意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以上，有利于实现当地农林业生产和生态环境建设的可持续发展，有利于增加就业机会，有利于维护社会的安定团结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今后，将继续加强对科威特项目建设情况的监督检查力度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由于绩效自评是一项新的工作任务，绩效评价实际经验还很欠缺，我单位相关人员配备还显不足，相关制度建设还有待进一步加强，在今后要尽量做到科学合理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181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/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世行办项目绩效评价工作，按照州财政部门的安排，已经正式开展起来，工作包括评价基础数据收集、资料来源和依据等佐证材料情况，项目现场勘验检查核实等情况。项目从可持续发展角度而言，整体发挥的社会效益明显，对项目的可持续发展具有积极推动作用。项目基础数据、资料等佐证材料比较完善齐全，资金使用未出现重大问题，没有问责情况。经评价小组综合分析，项目评价结果为优。此次评价结果将作为项目绩效考核重要依据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7"/>
        <w:gridCol w:w="1358"/>
        <w:gridCol w:w="1957"/>
        <w:gridCol w:w="2056"/>
        <w:gridCol w:w="1776"/>
      </w:tblGrid>
      <w:tr>
        <w:trPr>
          <w:trHeight w:val="489" w:hRule="atLeast"/>
        </w:trPr>
        <w:tc>
          <w:tcPr>
            <w:tcW w:w="900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威特项目监督检查　</w:t>
            </w:r>
          </w:p>
        </w:tc>
      </w:tr>
      <w:tr>
        <w:trPr>
          <w:trHeight w:val="435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世行办　</w:t>
            </w:r>
          </w:p>
        </w:tc>
      </w:tr>
      <w:tr>
        <w:trPr>
          <w:trHeight w:val="465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50</w:t>
            </w:r>
          </w:p>
        </w:tc>
      </w:tr>
      <w:tr>
        <w:trPr>
          <w:trHeight w:val="50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50</w:t>
            </w:r>
          </w:p>
        </w:tc>
      </w:tr>
      <w:tr>
        <w:trPr>
          <w:trHeight w:val="433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　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项目通过水源地、高新节水、生态林、排水、人工育苇等工程措施，减少灌区河道引水，降低地下水位，减少土壤盐渍化，控制入湖盐量，淡化湖水，实现对博斯腾湖水环境的有效保护与治理。通过监督检查，完成项目的竣工验收工作。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项目通过水源地、高新节水、生态林、排水、人工育苇等工程措施，减少灌区河道引水，降低地下水位，减少土壤盐渍化，控制入湖盐量，淡化湖水，实现对博斯腾湖水环境的有效保护与治理。通过监督检查，完成项目的竣工验收工作。</w:t>
            </w:r>
          </w:p>
        </w:tc>
      </w:tr>
      <w:tr>
        <w:trPr>
          <w:trHeight w:val="595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指标值（包含数字及文字描述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组织科威特项目验收工作培训次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Style w:val="Font21"/>
                <w:lang w:bidi="ar"/>
              </w:rPr>
              <w:t>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Style w:val="Font21"/>
                <w:lang w:bidi="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科威特项目建设情况检查次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威特项目各项工程验收合格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威特项目调研完成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威特项目检查验收完成时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境的改善，有利提高人民的生活质量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所提高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所提高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增加就业机会，有利于维护社会的安定团结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所增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所增加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整个焉耆盆地的生态环境地下水位下降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-1.5M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-1.5M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博斯腾湖水体矿化度改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下降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-0.31g/l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-0.31g/l</w:t>
            </w:r>
          </w:p>
        </w:tc>
      </w:tr>
      <w:tr>
        <w:trPr>
          <w:trHeight w:val="54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有利于实现当地农林业生产和生态环境建设的可持续发展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长期影响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长期影响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区群众对博斯腾湖水质环境的满意度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Font21">
    <w:name w:val="font21"/>
    <w:basedOn w:val="Style5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6Char">
    <w:name w:val="标题 6 Char"/>
    <w:basedOn w:val="Style5"/>
    <w:qFormat/>
    <w:rPr>
      <w:b/>
      <w:bCs/>
    </w:rPr>
  </w:style>
  <w:style w:type="character" w:styleId="Char1">
    <w:name w:val="引用 Char"/>
    <w:basedOn w:val="Style5"/>
    <w:qFormat/>
    <w:rPr>
      <w:i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2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SubtleEmphasis">
    <w:name w:val="Subtle Emphasis"/>
    <w:qFormat/>
    <w:rPr>
      <w:i/>
      <w:color w:val="595959"/>
    </w:rPr>
  </w:style>
  <w:style w:type="character" w:styleId="Char4">
    <w:name w:val="明显引用 Char"/>
    <w:basedOn w:val="Style5"/>
    <w:qFormat/>
    <w:rPr>
      <w:b/>
      <w:i/>
      <w:sz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6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9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cp:keywords/>
  <dc:language>en-US</dc:language>
  <cp:lastModifiedBy>1</cp:lastModifiedBy>
  <cp:lastPrinted>2018-12-31T18:56:00Z</cp:lastPrinted>
  <dcterms:modified xsi:type="dcterms:W3CDTF">2019-10-21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