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住院医师规范化培训资金</w:t>
      </w:r>
    </w:p>
    <w:p>
      <w:pPr>
        <w:pStyle w:val="Normal"/>
        <w:spacing w:lineRule="exact" w:line="70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巴州人民医院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自治区主管部门（公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巴州卫生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杨晓玲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>22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巴州人民医院是自治州境内规模最大、医疗技术水平较高、各项指标在全疆地州级医院位置居前的一所综合医院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44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项目预算绩效目标设定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30000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元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/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人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/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年，主要用于学员补助、师资带教与授课培训、师资培训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61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项目资金含财政资金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666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万元、配套资金约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562.77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61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项目资金实际用于学员补助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426.24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万元、师资带教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133.2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万元、授课培训与师资培训等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106.56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万元，配套资金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562.77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万元用于学员工资薪酬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44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按照自治区项目文件，印发《住院医师规范化培训综合管理办法》内容含《全科医师规范化培训专项经费管理办法》并遵照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44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按照自治区卫计委文件通知，医院建立培训档案、开展岗前培训、制定轮转计划与组织轮转、组织入科教育与出科考核、组织参加自治区统一结业考核，迎接自治区卫健委督导检查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61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制定管理办法，带教医师负责考勤培训，严格请销假手续，监督完成出科考核与病历书写等，医院每月组织质控检查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highlight w:val="darkRed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61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项目支出实际状况与申报绩效目标对比完成率</w:t>
      </w:r>
      <w:r>
        <w:rPr>
          <w:rStyle w:val="StrongEmphasis"/>
          <w:rFonts w:eastAsia="楷体" w:cs="楷体" w:ascii="楷体" w:hAnsi="楷体"/>
          <w:b w:val="false"/>
          <w:color w:val="000000"/>
          <w:spacing w:val="-4"/>
          <w:sz w:val="28"/>
          <w:szCs w:val="28"/>
          <w:shd w:fill="FFFFFF" w:val="clear"/>
        </w:rPr>
        <w:t>100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％，各项指标见表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58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开展结业后招聘录用，组织调查内容含患者满意度、单位满意度与自我评价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58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严格按照项目文件要求安排和使用资金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544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28"/>
          <w:szCs w:val="28"/>
          <w:shd w:fill="FFFFFF" w:val="clear"/>
        </w:rPr>
        <w:t>通过住院医师规范化培训项目，为医院及巴州各级医疗卫生机构培养一批合格住院医师，通过自治区统一结业考核，均掌握常见多发病诊疗规范与基本技能操作规范，为医疗单位暂时缓解了医生紧缺尤其是基层全科医生紧缺的现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shd w:fill="FFFFFF" w:val="clear"/>
              </w:rPr>
              <w:t>住院医师规范化培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shd w:fill="FFFFFF" w:val="clear"/>
              </w:rPr>
              <w:t>训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shd w:fill="FFFFFF" w:val="clear"/>
              </w:rPr>
              <w:t>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巴州人民医院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0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00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00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00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2770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277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培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住院医师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全科医师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培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住院医师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全科医师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财政预算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培养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结业考核通过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时间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配套资金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27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277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住院医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掌握常见多发病诊疗规范与基本技能操作规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掌握常见多发病诊疗规范与基本技能操作规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bookmarkStart w:id="0" w:name="_GoBack"/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自评满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％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单位满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％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明显强调"/>
    <w:qFormat/>
    <w:rPr>
      <w:b/>
      <w:i/>
      <w:sz w:val="24"/>
      <w:szCs w:val="24"/>
      <w:u w:val="single"/>
    </w:rPr>
  </w:style>
  <w:style w:type="character" w:styleId="Char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Style7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1">
    <w:name w:val="引用 Char"/>
    <w:qFormat/>
    <w:rPr>
      <w:i/>
      <w:sz w:val="24"/>
      <w:szCs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7Char">
    <w:name w:val="标题 7 Char"/>
    <w:qFormat/>
    <w:rPr>
      <w:sz w:val="24"/>
      <w:szCs w:val="24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2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Style8">
    <w:name w:val="不明显强调"/>
    <w:qFormat/>
    <w:rPr>
      <w:i/>
      <w:color w:val="5A5A5A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4">
    <w:name w:val="明显引用 Char"/>
    <w:qFormat/>
    <w:rPr>
      <w:b/>
      <w:i/>
      <w:sz w:val="24"/>
    </w:rPr>
  </w:style>
  <w:style w:type="character" w:styleId="6Char">
    <w:name w:val="标题 6 Char"/>
    <w:qFormat/>
    <w:rPr>
      <w:b/>
      <w:bCs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不明显参考"/>
    <w:qFormat/>
    <w:rPr>
      <w:sz w:val="24"/>
      <w:szCs w:val="24"/>
      <w:u w:val="single"/>
    </w:rPr>
  </w:style>
  <w:style w:type="character" w:styleId="Char5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1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1</cp:lastModifiedBy>
  <cp:lastPrinted>2018-08-15T11:10:00Z</cp:lastPrinted>
  <dcterms:modified xsi:type="dcterms:W3CDTF">2019-11-22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1.1.0.8214</vt:lpwstr>
  </property>
</Properties>
</file>