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  <w:u w:val="single"/>
        </w:rPr>
        <w:t>巴州地区</w:t>
      </w:r>
      <w:r>
        <w:rPr>
          <w:rFonts w:ascii="方正小标宋_GBK" w:hAnsi="方正小标宋_GBK" w:cs="宋体;SimSun" w:eastAsia="方正小标宋_GBK"/>
          <w:b/>
          <w:kern w:val="0"/>
          <w:sz w:val="48"/>
          <w:szCs w:val="48"/>
        </w:rPr>
        <w:t>财政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（</w:t>
      </w:r>
      <w:r>
        <w:rPr>
          <w:rFonts w:eastAsia="仿宋_GB2312;Arial Unicode MS" w:cs="宋体;SimSun"/>
          <w:kern w:val="0"/>
          <w:sz w:val="36"/>
          <w:szCs w:val="36"/>
        </w:rPr>
        <w:t>2018</w:t>
      </w:r>
      <w:r>
        <w:rPr>
          <w:rFonts w:cs="宋体;SimSun" w:eastAsia="仿宋_GB2312;Arial Unicode MS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项目名称：</w:t>
      </w:r>
      <w:r>
        <w:rPr>
          <w:rFonts w:eastAsia="仿宋_GB2312;Arial Unicode MS" w:cs="宋体;SimSun"/>
          <w:kern w:val="0"/>
          <w:sz w:val="36"/>
          <w:szCs w:val="36"/>
        </w:rPr>
        <w:t>2018</w:t>
      </w:r>
      <w:r>
        <w:rPr>
          <w:rFonts w:cs="宋体;SimSun" w:eastAsia="仿宋_GB2312;Arial Unicode MS"/>
          <w:kern w:val="0"/>
          <w:sz w:val="36"/>
          <w:szCs w:val="36"/>
        </w:rPr>
        <w:t>年访惠聚为民办实事经费（访惠聚</w:t>
      </w:r>
      <w:r>
        <w:rPr>
          <w:rFonts w:eastAsia="仿宋_GB2312;Arial Unicode MS" w:cs="宋体;SimSun"/>
          <w:kern w:val="0"/>
          <w:sz w:val="36"/>
          <w:szCs w:val="36"/>
        </w:rPr>
        <w:t>.</w:t>
      </w:r>
      <w:r>
        <w:rPr>
          <w:rFonts w:cs="宋体;SimSun" w:eastAsia="仿宋_GB2312;Arial Unicode MS"/>
          <w:kern w:val="0"/>
          <w:sz w:val="36"/>
          <w:szCs w:val="36"/>
        </w:rPr>
        <w:t>库尔勒市和什力克乡下和什力克村“为民办实事经费”）</w:t>
      </w:r>
    </w:p>
    <w:p>
      <w:pPr>
        <w:pStyle w:val="Normal"/>
        <w:spacing w:lineRule="exact" w:line="70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实施单位（公章）：巴音郭楞蒙古自治州人民检察院</w:t>
      </w:r>
    </w:p>
    <w:p>
      <w:pPr>
        <w:pStyle w:val="Normal"/>
        <w:spacing w:lineRule="exact" w:line="70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主管部门（公章）：</w:t>
      </w:r>
    </w:p>
    <w:p>
      <w:pPr>
        <w:pStyle w:val="Normal"/>
        <w:spacing w:lineRule="exact" w:line="70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项目负责人（签章）：</w:t>
      </w:r>
    </w:p>
    <w:p>
      <w:pPr>
        <w:pStyle w:val="Normal"/>
        <w:spacing w:lineRule="exact" w:line="700"/>
        <w:jc w:val="left"/>
        <w:rPr>
          <w:rFonts w:eastAsia="仿宋_GB2312;Arial Unicode MS" w:cs="宋体;SimSun"/>
          <w:kern w:val="0"/>
          <w:sz w:val="36"/>
          <w:szCs w:val="36"/>
        </w:rPr>
      </w:pPr>
      <w:r>
        <w:rPr>
          <w:rFonts w:cs="宋体;SimSun" w:eastAsia="仿宋_GB2312;Arial Unicode MS"/>
          <w:kern w:val="0"/>
          <w:sz w:val="36"/>
          <w:szCs w:val="36"/>
        </w:rPr>
        <w:t>填报时间：</w:t>
      </w:r>
      <w:r>
        <w:rPr>
          <w:rFonts w:eastAsia="仿宋_GB2312;Arial Unicode MS" w:cs="宋体;SimSun"/>
          <w:kern w:val="0"/>
          <w:sz w:val="36"/>
          <w:szCs w:val="36"/>
        </w:rPr>
        <w:t>2019</w:t>
      </w:r>
      <w:r>
        <w:rPr>
          <w:rFonts w:cs="宋体;SimSun" w:eastAsia="仿宋_GB2312;Arial Unicode MS"/>
          <w:kern w:val="0"/>
          <w:sz w:val="36"/>
          <w:szCs w:val="36"/>
        </w:rPr>
        <w:t>年</w:t>
      </w:r>
      <w:r>
        <w:rPr>
          <w:rFonts w:eastAsia="仿宋_GB2312;Arial Unicode MS" w:cs="宋体;SimSun"/>
          <w:kern w:val="0"/>
          <w:sz w:val="36"/>
          <w:szCs w:val="36"/>
        </w:rPr>
        <w:t>1</w:t>
      </w:r>
      <w:r>
        <w:rPr>
          <w:rFonts w:cs="宋体;SimSun" w:eastAsia="仿宋_GB2312;Arial Unicode MS"/>
          <w:kern w:val="0"/>
          <w:sz w:val="36"/>
          <w:szCs w:val="36"/>
        </w:rPr>
        <w:t>月</w:t>
      </w:r>
      <w:r>
        <w:rPr>
          <w:rFonts w:eastAsia="仿宋_GB2312;Arial Unicode MS" w:cs="宋体;SimSun"/>
          <w:kern w:val="0"/>
          <w:sz w:val="36"/>
          <w:szCs w:val="36"/>
        </w:rPr>
        <w:t>21</w:t>
      </w:r>
      <w:r>
        <w:rPr>
          <w:rFonts w:cs="宋体;SimSun" w:eastAsia="仿宋_GB2312;Arial Unicode MS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;Arial Unicode MS" w:cs="宋体;SimSun"/>
          <w:kern w:val="0"/>
          <w:sz w:val="36"/>
          <w:szCs w:val="36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主要职能：人民检察院是国家的法律监督机关。通过行使检察权，追诉犯罪，维护国家安全和社会秩序，维护个人和组织的合法权益，维护国家利益和社会公共利益，保障法律正确实施，维护社会公平正义，维护国家法制统一、尊严和权威，保障中国特色社会主义建设的顺利进行。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民检察院行使下列职权：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一）依照法律规定对有关刑事案件行使侦查权；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二）对刑事案件进行审查，批准或者决定是否逮捕犯罪嫌疑人；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三）对刑事案件进行审查，决定是否提起公诉，对决定提起公诉的案件支持公诉；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四）依照法律规定提起公益诉讼；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五）对诉讼活动实行法律监督；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六）对判决、裁定等生效法律文书的执行工作实行法律监督；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七）对监狱、看守所的执法活动实行法律监督；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（八）法律规定的其他职权。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机构情况。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巴州人民检察院无下属预算单位，下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科室，分别是：办公室、政治部、侦查监督处、公诉处、民事行政检察处、控告申诉检察处、纪检监察室、法警支队、监所检察处、案件管理办公室、法律政策研究室、检察技术处。职务预防处、反贪污贿赂局、反渎职侵权局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科室及职权划转巴州纪委监委。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人员编制情况。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单位编制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7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，其中：行政编制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，事业编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个。在职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同工同酬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离休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退休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遗属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，公益性岗位人员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人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确保自治区“访惠聚”驻村工作正常开展，为民办实事工作经费是贯彻落实自治区党委、政府推进驻村工作规范化、科学化、制度化、常态化的切实举措，是完成驻村工作任务的客观需要，是强化驻村工作保障的必然要求。为民办实事工作经费的设立，是以解决群众最关心、最直接、最现实的利益问题为导向，以千方百计解决群众生产生活中的实际困难为目的，及时将党和政府的温暖送到了各族群众的心坎上。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Cs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财政下拨了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“访惠聚”工作组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第一书记为民办实事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访惠聚活动工作组工作经费及第一书记为民办实事经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7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共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4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已全部到位，资金到位率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按照自治区“访民情惠民生聚民心”驻村工作为民办实事工作经费使用管理办法（试行）的规定，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我院为下和什力克村投入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4.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其中慰问走访慰问“四老”人员、困难家庭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4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群众就业创业培训设备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8.3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二组会议室维修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.5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购买儿童充气堡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6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安装宣传栏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为贫困户买煤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5.2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安装监控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.4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发放困难学生补助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.75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给贫困户建房劳务费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我院严格按照自治区“访民情惠民生聚民心”驻村工作为民办实事工作经费使用管理办法（试行）的规定执行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资金涉及到工程建设及物品采购的资金，严格按照政府采购程序办理。每笔业务完成后都附有完整的采购资料和验收单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访惠聚为民办实事经费按照专款专用、公平、公正、公开的原则，每项开支经驻村工作组与村“两委”班子集体研究决定，报院领导审批，方可进行采购实施，日常检查监督交由村委会负责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5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为民办实事工作经费以解决群众最关心、最直接、最现实的利益问题为导向，以千方百计解决群众生产生活中的实际困难为目的，及时将党和政府的温暖送到了各族群众的心坎上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pacing w:val="-4"/>
          <w:sz w:val="32"/>
          <w:szCs w:val="32"/>
        </w:rPr>
        <w:t>按照自治区“访民情惠民生聚民心”驻村工作为民办实事工作经费使用管理办法（试行）的规定，以解决群众最关心、最直接、最现实的利益问题为导向，以千方百计解决群众生产生活中的实际困难为目的，及时将党和政府的温暖送到了各族群众的心坎上。</w:t>
      </w:r>
    </w:p>
    <w:p>
      <w:pPr>
        <w:pStyle w:val="Normal"/>
        <w:spacing w:lineRule="exact" w:line="540"/>
        <w:ind w:firstLine="64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5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下一步将合理制定资金使用计划，确保工作经费支出的效益和效率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atLeast" w:line="600"/>
        <w:ind w:firstLine="640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根据《关于开展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年项目支出绩效评价工作的通知》文件的要求，我单位对项目的预算、项目任务书和绩效指标评价等完成情况进行小结自评，评价等级为“优”，自评得分为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98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分。</w:t>
      </w:r>
    </w:p>
    <w:p>
      <w:pPr>
        <w:pStyle w:val="Normal"/>
        <w:spacing w:lineRule="exact" w:line="54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巴州地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u w:val="single"/>
              </w:rPr>
              <w:t>巴州地区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访惠聚为民办实事经费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音郭楞蒙古自治州人民检察院　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.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为确保自治区“访惠聚”驻村工作正常开展，为民办实事工作经费是贯彻落实自治区党委、政府推进驻村工作规范化、科学化、制度化、常态化的切实举措，是完成驻村工作任务的客观需要，是强化驻村工作保障的必然要求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民办实事工作经费以解决群众最关心、最直接、最现实的利益问题为导向，以千方百计解决群众生产生活中的实际困难为目的，及时将党和政府的温暖送到了各族群众的心坎上。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驻村工作组数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　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民办实事好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件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展宣传活动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次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决群众实际困难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走访慰问贫困群众覆盖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一步密切干部群众关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有所提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所提升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≥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;SimSun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;SimSun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;SimSun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;SimSun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;SimSun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;SimSun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;SimSun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;SimSun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SubtleEmphasis">
    <w:name w:val="Subtle Emphasis"/>
    <w:qFormat/>
    <w:rPr>
      <w:i/>
      <w:color w:val="595959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页脚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引用 Char"/>
    <w:basedOn w:val="Style5"/>
    <w:qFormat/>
    <w:rPr>
      <w:i/>
      <w:sz w:val="24"/>
      <w:szCs w:val="24"/>
    </w:rPr>
  </w:style>
  <w:style w:type="character" w:styleId="Char2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3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4">
    <w:name w:val="批注框文本 Char"/>
    <w:basedOn w:val="Style5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6">
    <w:name w:val="页眉 Char"/>
    <w:basedOn w:val="Style5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;SimSun" w:cs="Cambria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;SimSun" w:cs="Calibri"/>
      <w:kern w:val="0"/>
      <w:sz w:val="24"/>
      <w:szCs w:val="32"/>
      <w:lang w:bidi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;SimSun" w:cs="Calibri"/>
      <w:kern w:val="0"/>
      <w:sz w:val="24"/>
      <w:lang w:bidi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;SimSun" w:cs="Calibri"/>
      <w:b/>
      <w:i/>
      <w:kern w:val="0"/>
      <w:sz w:val="24"/>
      <w:szCs w:val="22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eastAsia="宋体;SimSun" w:cs="Calibri"/>
      <w:i/>
      <w:kern w:val="0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cp:keywords/>
  <dc:language>en-US</dc:language>
  <cp:lastModifiedBy>1</cp:lastModifiedBy>
  <cp:lastPrinted>2018-12-31T18:56:00Z</cp:lastPrinted>
  <dcterms:modified xsi:type="dcterms:W3CDTF">2019-11-24T12:2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