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kern w:val="0"/>
          <w:sz w:val="48"/>
          <w:szCs w:val="48"/>
          <w:u w:val="single"/>
        </w:rPr>
        <w:t>巴州</w:t>
      </w:r>
      <w:r>
        <w:rPr>
          <w:rFonts w:ascii="方正小标宋_GBK" w:hAnsi="方正小标宋_GBK" w:cs="宋体" w:eastAsia="方正小标宋_GBK"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</w:t>
      </w:r>
      <w:r>
        <w:rPr>
          <w:rFonts w:eastAsia="仿宋_GB2312;仿宋" w:cs="宋体"/>
          <w:kern w:val="0"/>
          <w:sz w:val="36"/>
          <w:szCs w:val="36"/>
        </w:rPr>
        <w:t>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firstLine="9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自治州科技研究星火计划项目经费</w:t>
      </w:r>
    </w:p>
    <w:p>
      <w:pPr>
        <w:pStyle w:val="Normal"/>
        <w:spacing w:lineRule="exact" w:line="700"/>
        <w:ind w:firstLine="9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巴州科技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巴州科技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帕尔海提</w:t>
      </w:r>
      <w:r>
        <w:rPr>
          <w:rFonts w:eastAsia="仿宋_GB2312;仿宋" w:cs="宋体"/>
          <w:kern w:val="0"/>
          <w:sz w:val="36"/>
          <w:szCs w:val="36"/>
        </w:rPr>
        <w:t>·</w:t>
      </w:r>
      <w:r>
        <w:rPr>
          <w:rFonts w:cs="宋体" w:eastAsia="仿宋_GB2312;仿宋"/>
          <w:kern w:val="0"/>
          <w:sz w:val="36"/>
          <w:szCs w:val="36"/>
        </w:rPr>
        <w:t>克日木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15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巴州科技局是巴音郭楞蒙古自治州人民政府负责组织、协调、管理、实施全州科学技术工作的职能部门。成立于</w:t>
      </w:r>
      <w:r>
        <w:rPr>
          <w:rFonts w:eastAsia="仿宋" w:cs="仿宋" w:ascii="仿宋" w:hAnsi="仿宋"/>
          <w:sz w:val="32"/>
          <w:szCs w:val="32"/>
        </w:rPr>
        <w:t>196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，原名巴州科学技术委员会，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机构改革，巴州科学技术委员会更名为巴州科学技术局。</w:t>
      </w:r>
    </w:p>
    <w:p>
      <w:pPr>
        <w:pStyle w:val="Normal"/>
        <w:snapToGrid w:val="false"/>
        <w:spacing w:lineRule="atLeas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主要职能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贯彻执行党和国家、自治区、自治州关于科技工作的方针、政策和法律法规；牵头拟订自治州的科技发展规划、政策，参与起草有关自治州单行条例，拟订规范性文件，并组织实施和监督检查。研究确定全州科技发展的布局和优先领域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组织制定自治州重点科研、科技兴农、科技兴州项目计划，并组织实施；管理国家、自治区在巴州实施的重大科技项目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负责编制全州高新技术产业发展规划及年度计划，负责推荐高新技术企业的认定工作；会同有关部门拟订自治州高新技术产业发展政策，指导自治州域内高新技术开发区建设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协调全州科学技术服务工作，促进科技咨询、评估等社会中介组织的发展，推进科技服务体系的建立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会同有关部门拟订自治州促进产学研结合的相关政策、制定科技成果推广政策，指导科技成果转化工作，组织相关重大科技成果应用示范。指导和管理全州民办科技工作，负责审批新高民办科技机构和民营科技企业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研究提出自治州科技体制改革的政策和重大措施建议，推进科技体制改革工作，指导协调自治州各有关部门和各县市科技体制改革工作。研究提出加强全州科技创新体系建设的政策措施，推动企业自主创新能力建设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负责本部门预算中的科技经费预决算及经费使用的监督管理；会同有关部门提出科技资源合理配置的重大政策和抠措施建议，优化科技资源配置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负责自治州科学技术奖评审的组织工作，会同有关部门拟订自治州科技人才队伍建设规划，提出相关政策建议，开展科技管理干部、科研学术带头人以及其他科技人员的重点培养工作；协同有关部门提出充分发挥科技人员积极性、创造性，促进科技人才成长的政策措施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制定自治州科普规划和政策，拟订促进技术市场、技术中介组织发展政策，制定科技保密管理办法，负责相关科技评估管理和科技统计管理，负责自治州科技信息、科技宣传等工作，促进自治州科技信息网络建设。</w:t>
      </w:r>
    </w:p>
    <w:p>
      <w:pPr>
        <w:pStyle w:val="Normal"/>
        <w:snapToGrid w:val="false"/>
        <w:spacing w:lineRule="atLeas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承办自治州人民政府交办的其他事项。</w:t>
      </w:r>
    </w:p>
    <w:p>
      <w:pPr>
        <w:pStyle w:val="Normal"/>
        <w:snapToGrid w:val="false"/>
        <w:spacing w:lineRule="exact" w:line="52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机构情况，包括当年变动情况及原因。</w:t>
      </w:r>
    </w:p>
    <w:p>
      <w:pPr>
        <w:pStyle w:val="Normal"/>
        <w:snapToGrid w:val="false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巴州科学技术局为正处县级国家行政机关，内设行政办公室、科技发展科、科技管理科、高新科四个行政科室、下属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事业单位，自治州知识产权局、自治州科技兴州办公室、自治州科技情报所、自治州科技开发交流中心，其中：州知识产权局（副县级二级局、参照公务员管理的独立核算事业单位）、自治州科技兴州办公室（含专家顾问团办公室）为参公科室，下属科技情报研究所，科技开发交流中心等两个全额拨款事业科室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．人员情况，包括当年变动情况及原因。</w:t>
      </w:r>
    </w:p>
    <w:p>
      <w:pPr>
        <w:pStyle w:val="Normal"/>
        <w:snapToGrid w:val="false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机构改革的要求，巴政府办</w:t>
      </w:r>
      <w:r>
        <w:rPr>
          <w:rFonts w:eastAsia="仿宋" w:cs="仿宋" w:ascii="仿宋" w:hAnsi="仿宋"/>
          <w:sz w:val="32"/>
          <w:szCs w:val="32"/>
        </w:rPr>
        <w:t>[2002]146</w:t>
      </w:r>
      <w:r>
        <w:rPr>
          <w:rFonts w:ascii="仿宋" w:hAnsi="仿宋" w:cs="仿宋" w:eastAsia="仿宋"/>
          <w:sz w:val="32"/>
          <w:szCs w:val="32"/>
        </w:rPr>
        <w:t>号文件核定巴州科学技术局核定编制数为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名，其中：局领导指数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，科级领导职数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名，在职职工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名；退休人员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名；其他人员：遗属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援疆干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同工同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napToGrid w:val="false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)</w:t>
      </w:r>
      <w:r>
        <w:rPr>
          <w:rFonts w:ascii="仿宋" w:hAnsi="仿宋" w:cs="仿宋" w:eastAsia="仿宋"/>
          <w:sz w:val="32"/>
          <w:szCs w:val="32"/>
        </w:rPr>
        <w:t>行政人员：行政在职人员编制为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名，实有人数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，较去年同期一致、其主要原因是人员没有变化；年末行政离退休人数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，与上年比退休人无变化。</w:t>
      </w:r>
    </w:p>
    <w:p>
      <w:pPr>
        <w:pStyle w:val="Normal"/>
        <w:snapToGrid w:val="false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)</w:t>
      </w:r>
      <w:r>
        <w:rPr>
          <w:rFonts w:ascii="仿宋" w:hAnsi="仿宋" w:cs="仿宋" w:eastAsia="仿宋"/>
          <w:sz w:val="32"/>
          <w:szCs w:val="32"/>
        </w:rPr>
        <w:t>事业单位依照公务员管理人员：科技兴州办公室是依照公务员管理的事业单位，编制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，实有人数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；比去年同期一致，其主要原因无变化人数。</w:t>
      </w:r>
    </w:p>
    <w:p>
      <w:pPr>
        <w:pStyle w:val="Normal"/>
        <w:snapToGrid w:val="false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)</w:t>
      </w:r>
      <w:r>
        <w:rPr>
          <w:rFonts w:ascii="仿宋" w:hAnsi="仿宋" w:cs="仿宋" w:eastAsia="仿宋"/>
          <w:sz w:val="32"/>
          <w:szCs w:val="32"/>
        </w:rPr>
        <w:t>事业人员：事业在职人员编制为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名，实有人数为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人，包括科技情报研究所（全额</w:t>
      </w:r>
      <w:r>
        <w:rPr>
          <w:rFonts w:ascii="仿宋" w:hAnsi="仿宋" w:cs="仿宋" w:eastAsia="仿宋"/>
          <w:sz w:val="32"/>
          <w:szCs w:val="32"/>
          <w:lang w:eastAsia="zh-CN"/>
        </w:rPr>
        <w:t>拨款</w:t>
      </w:r>
      <w:r>
        <w:rPr>
          <w:rFonts w:ascii="仿宋" w:hAnsi="仿宋" w:cs="仿宋" w:eastAsia="仿宋"/>
          <w:sz w:val="32"/>
          <w:szCs w:val="32"/>
        </w:rPr>
        <w:t>事业单位）编制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名，退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、科技开发交流中心（全额</w:t>
      </w:r>
      <w:r>
        <w:rPr>
          <w:rFonts w:ascii="仿宋" w:hAnsi="仿宋" w:cs="仿宋" w:eastAsia="仿宋"/>
          <w:sz w:val="32"/>
          <w:szCs w:val="32"/>
          <w:lang w:eastAsia="zh-CN"/>
        </w:rPr>
        <w:t>拨款</w:t>
      </w:r>
      <w:r>
        <w:rPr>
          <w:rFonts w:ascii="仿宋" w:hAnsi="仿宋" w:cs="仿宋" w:eastAsia="仿宋"/>
          <w:sz w:val="32"/>
          <w:szCs w:val="32"/>
        </w:rPr>
        <w:t>事业单位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，退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名，比去年同期一致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预期目标：巴州科学技术研究（“星火”）项目工作按照州政府的工作重点，围绕社会稳定与公共安全领域、民生、科技型、精准扶贫领域、医学与人口健康研究及突发公共卫生事件应对体系建设、民族医药、科技扶贫、食品安全、生态环境保护等（水污染防治、大气污染防治、土壤污染防治、农业用地污染防治）新常态下的产业技术创新重点支持领域，农经作物及畜禽优良新品种选育和精深加工、农机装备技术、现代农业技术集成、石油化工、高效节能与矿产资源高效开发利用。推动了科技、资金、人才、信息等生产要素向农村的有效流动、集聚，壮大了农村科技人才队伍，促进现代农业发展和农业产业链技术应用，为加快实现农村经济社会全面、协调、可持续发展，全面建设小康社会发挥了积极作用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阶段性目标：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下达项目指南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-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开展项目调研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下达项目计划</w:t>
      </w:r>
    </w:p>
    <w:p>
      <w:pPr>
        <w:pStyle w:val="Normal"/>
        <w:widowControl/>
        <w:snapToGrid w:val="false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征集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自治州科学技术研究（含星火）项目</w:t>
      </w:r>
      <w:r>
        <w:rPr>
          <w:rFonts w:eastAsia="仿宋" w:cs="仿宋" w:ascii="仿宋" w:hAnsi="仿宋"/>
          <w:sz w:val="32"/>
          <w:szCs w:val="32"/>
        </w:rPr>
        <w:t>65</w:t>
      </w:r>
      <w:r>
        <w:rPr>
          <w:rFonts w:ascii="仿宋" w:hAnsi="仿宋" w:cs="仿宋" w:eastAsia="仿宋"/>
          <w:sz w:val="32"/>
          <w:szCs w:val="32"/>
        </w:rPr>
        <w:t>项，项目涉及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县市、单位，共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类型。通过形式审查，组织专家实地调研、论证，最终确定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项目立项实施（其中，结转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项、新上财政拨款项目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项、自筹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），财政安排资金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项目资金全部来自财政资金，项目补助资金本着“合理、合法、合情”和取得最大效益的原则进行分配。资金分配与项目实施方案相一致，资金的管理推行政府采购制度，资金拨付后，严格按照年度计划确定的用途和建设内容使用资金，专款专用，无挤占、挪用、串用财政资金的现象，严格按照国家的专项资金使用要求进行支出，无弄虚作假、虚列支出的情况，充分发挥了科技特派员项目资金的作用。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项目按照上级下达的项目资金进行计划、使用和管理。项目实行法人领导责任制，项目实施单位按照项目实施方案组织实施，分工明确，操作性强。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在资金的管理和使用上，严格执行财务管理制度，报账资金拨付实行转账结算；做到专款专用，严格控制现金支出，确保项目资金使用效率。全年没有出现项目资金使用财务违纪违规现象。</w:t>
      </w:r>
    </w:p>
    <w:p>
      <w:pPr>
        <w:pStyle w:val="Normal"/>
        <w:spacing w:lineRule="exact" w:line="540"/>
        <w:ind w:firstLine="624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巴州科学技术研究（“星火”）项目资金共计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拨付项目单位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项目资金管理实行严格的定额管理，专款专用。资金分配与项目预算相一致，资金拨付后，严格按照年度投资计划确定的用途和建设内容使用资金，专款专用，无挤占、挪用、串用财政资金的现象，严格按照资金使用要求进行支出，无弄虚作假、虚列支出的情况，充分发挥了项目资金的作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资金的实际支出与计划规定的用途一致，资金收支平衡，对项目资金实行“三专”管理。报账资金拨付实行转账结算，严格控制现金支出，没有违纪违规问题。财务制度健全，财务信息真实完整。</w:t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确保项目顺利实施，由巴州科技局党组副书记、局长帕尔海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·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克日木负总责，解决协调人员、资金等方面问题，定期或不定期召开项目实施情况汇报会，及时解决项目实施过程中存在的问题和困难，确保项目顺利开展。资金拨付后，严格按照财政预算、年度投资计划确定的用途和建设内容使用资金，专户储存，专款专用。切实保证了项目的顺利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完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既定目标，达到了预期的效果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的经济性：通过实施项目产生的经济效益，带动企业增产、增收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的效率型：按项目下达计划实施</w:t>
      </w:r>
      <w:r>
        <w:rPr>
          <w:rFonts w:ascii="仿宋" w:hAnsi="仿宋" w:cs="仿宋" w:eastAsia="仿宋"/>
          <w:sz w:val="32"/>
          <w:szCs w:val="32"/>
        </w:rPr>
        <w:t>自治州科学技术研究（含星火）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保证按期完成项目指标；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对完善预算管理机制的建议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加强绩效目标管理，后续每年制定项目绩效目标，使预算编制和绩效目标相匹配，提高资金安排科学性。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对完善制度保障的建议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大力加强制度建设，从制度层面保障项目有效开展，避免风险。建立财务监控机制，防止财务风险。建立项目管理制度，完善项目管理程序。建立项目长效管理机制，为项目延续性发展提供保障。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评价工作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是创新驱动发展和精准扶贫项目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项，《巴州中小企业创新科技服务体系建设》、《无公害肉鸽养殖示范项目》，利用合作社带头人的资源与技术，带动、帮助周边贫困户掌握一项适用技术，尽早脱贫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是突出农林畜产品精深加工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项。《</w:t>
      </w:r>
      <w:r>
        <w:rPr>
          <w:rFonts w:eastAsia="仿宋" w:cs="仿宋" w:ascii="仿宋" w:hAnsi="仿宋"/>
          <w:bCs/>
          <w:sz w:val="32"/>
          <w:szCs w:val="32"/>
        </w:rPr>
        <w:t>3.5</w:t>
      </w:r>
      <w:r>
        <w:rPr>
          <w:rFonts w:ascii="仿宋" w:hAnsi="仿宋" w:cs="仿宋" w:eastAsia="仿宋"/>
          <w:bCs/>
          <w:sz w:val="32"/>
          <w:szCs w:val="32"/>
        </w:rPr>
        <w:t>万吨棉秸秆清洁制浆造纸新工艺中试研发》、《库尔勒香梨深加工技术推广与应用》等项目，充分利用当地农副产品及废料进行深加工，带动农民增收致富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是围绕社会稳定与公共安全领域项目如“《维稳条件下的大型公共场所火灾风险模拟研究》”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是医学与人口健康研究及突发公共卫生事件对应体系建设如《诺如病毒快速检测技术在应急处置中的应用分析研究》、《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打印计算机虚拟辅助技术在骨盆髋臼骨折中的临床应用与研究》等共计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个项目。</w:t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Cs w:val="false"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巴州地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339"/>
        <w:gridCol w:w="741"/>
        <w:gridCol w:w="1385"/>
        <w:gridCol w:w="1555"/>
        <w:gridCol w:w="2414"/>
      </w:tblGrid>
      <w:tr>
        <w:trPr>
          <w:trHeight w:val="405" w:hRule="atLeast"/>
        </w:trPr>
        <w:tc>
          <w:tcPr>
            <w:tcW w:w="9654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 w:val="32"/>
                <w:szCs w:val="32"/>
                <w:u w:val="single"/>
              </w:rPr>
              <w:t>巴州地区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spacing w:val="-4"/>
                <w:szCs w:val="21"/>
              </w:rPr>
              <w:t>巴州科学技术研究（“星火”）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单位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巴州科技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执行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情况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预算数：</w:t>
            </w:r>
            <w:bookmarkStart w:id="0" w:name="_GoBack"/>
            <w:bookmarkEnd w:id="0"/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执行数：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财政拨款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财政拨款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完成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情况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目标</w:t>
            </w:r>
          </w:p>
        </w:tc>
      </w:tr>
      <w:tr>
        <w:trPr>
          <w:trHeight w:val="94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定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个项目立项实施（其中，结转项目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、新上财政拨款项目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项、自筹项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定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个项目立项实施（其中，结转项目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、新上财政拨款项目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项、自筹项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绩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完成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指标值（包含数字及文字描述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指标值（包含数字及文字描述）</w:t>
            </w:r>
          </w:p>
        </w:tc>
      </w:tr>
      <w:tr>
        <w:trPr>
          <w:trHeight w:val="8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完成指标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达自治州科学技术研究（含星火）计划项目数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Arial" w:ascii="宋体" w:hAnsi="宋体"/>
                <w:color w:val="000000"/>
                <w:szCs w:val="21"/>
              </w:rPr>
              <w:t>26</w:t>
            </w:r>
            <w:r>
              <w:rPr>
                <w:rFonts w:ascii="宋体" w:hAnsi="宋体" w:cs="Arial"/>
                <w:color w:val="000000"/>
                <w:szCs w:val="21"/>
              </w:rPr>
              <w:t>个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</w:tr>
      <w:tr>
        <w:trPr>
          <w:trHeight w:val="11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企业符合自治州科学技术研究（含星火）计划项目通知管理办法合格率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100%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</w:tr>
      <w:tr>
        <w:trPr>
          <w:trHeight w:val="7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完成时间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1</w:t>
            </w:r>
            <w:r>
              <w:rPr>
                <w:rFonts w:ascii="宋体" w:hAnsi="宋体" w:cs="宋体"/>
                <w:kern w:val="0"/>
                <w:szCs w:val="21"/>
              </w:rPr>
              <w:t>日前</w:t>
            </w:r>
          </w:p>
        </w:tc>
        <w:tc>
          <w:tcPr>
            <w:tcW w:w="2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97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通过采取网上申报、评审、电话问询等方式，减少项目申报成本。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Arial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Arial"/>
                <w:color w:val="000000"/>
                <w:szCs w:val="21"/>
              </w:rPr>
              <w:t>万元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</w:p>
        </w:tc>
      </w:tr>
      <w:tr>
        <w:trPr>
          <w:trHeight w:val="155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效果指标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通过实施提高项目产生的经济效益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到提升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到提升</w:t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公共安全，产业技术创新力能力。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逐步提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逐步提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申报科技项目的企业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Arial" w:ascii="宋体" w:hAnsi="宋体"/>
                <w:color w:val="000000"/>
                <w:szCs w:val="21"/>
              </w:rPr>
              <w:t>90%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90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宋体" w:hAnsi="宋体" w:cs="宋体"/>
          <w:b w:val="false"/>
          <w:b w:val="false"/>
          <w:spacing w:val="-4"/>
          <w:szCs w:val="21"/>
        </w:rPr>
      </w:pPr>
      <w:r>
        <w:rPr/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pacing w:val="-4"/>
          <w:szCs w:val="2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28:00Z</dcterms:created>
  <dc:creator>巴音郭楞蒙古自治州科技局</dc:creator>
  <dc:description/>
  <dc:language>en-US</dc:language>
  <cp:lastModifiedBy>Qxb</cp:lastModifiedBy>
  <dcterms:modified xsi:type="dcterms:W3CDTF">2023-12-18T09:34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969F3B59B462ABA40CCDA5993904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