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262"/>
        <w:gridCol w:w="2069"/>
        <w:gridCol w:w="398"/>
        <w:gridCol w:w="1164"/>
        <w:gridCol w:w="323"/>
        <w:gridCol w:w="323"/>
        <w:gridCol w:w="1573"/>
        <w:gridCol w:w="482"/>
        <w:gridCol w:w="1251"/>
        <w:gridCol w:w="2143"/>
        <w:gridCol w:w="249"/>
        <w:gridCol w:w="249"/>
      </w:tblGrid>
      <w:tr>
        <w:trPr>
          <w:trHeight w:val="487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目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支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绩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目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标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271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65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巴州商务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招商引资工作经费</w:t>
            </w:r>
          </w:p>
        </w:tc>
      </w:tr>
      <w:tr>
        <w:trPr>
          <w:trHeight w:val="451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4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248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亚博会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丝博会、西博会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交会、厦投会、中国国际食品博览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等国内、国际展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向外推广、扩大周边地区采购渠道为理念，为企业搭建一个专业的展示和贸易平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商引资推介会、座谈会、宣传专题片、实地考察、对接洽谈等形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提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我州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及产品知名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我州内贸、外贸企业发展壮大将业务范围扩展到更加广阔的国际国内市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巴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河北产业对接洽谈会：推动“冀疆合作区”建设，组织河北省外向型企业和大型物流企业到巴州开展合作。</w:t>
            </w:r>
          </w:p>
        </w:tc>
      </w:tr>
      <w:tr>
        <w:trPr>
          <w:trHeight w:val="271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1" w:leader="none"/>
                <w:tab w:val="center" w:pos="3116" w:leader="none"/>
              </w:tabs>
              <w:jc w:val="left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招商引资业务办公费、宣传费、差费、会议费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完成时间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8" w:leader="none"/>
                <w:tab w:val="center" w:pos="1928" w:leader="none"/>
              </w:tabs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之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加各类展会场次、组织举办招商引资推介会场次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参展企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组织企业展销推介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个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企业数、对接洽谈项目企业数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签约落地执行项目区外到位资金额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亿元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济总量、地方财税、容纳社会就业稳步增长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落地项目建设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顺利推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商贸流通经济总量持续增长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州域内固定资产投资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贸流通经济总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与自治州主要指标保持一致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同比增长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严禁“三高”项目进入巴州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展企业满意度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8" w:leader="none"/>
                <w:tab w:val="center" w:pos="1928" w:leader="none"/>
              </w:tabs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ab/>
              <w:t xml:space="preserve">      ≥90%</w:t>
            </w:r>
          </w:p>
        </w:tc>
      </w:tr>
      <w:tr>
        <w:trPr>
          <w:trHeight w:val="271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12" w:footer="0" w:bottom="6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ew</cp:lastModifiedBy>
  <cp:lastPrinted>2019-08-09T09:48:00Z</cp:lastPrinted>
  <dcterms:modified xsi:type="dcterms:W3CDTF">2019-08-09T08:2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