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新疆巴音郭楞蒙古自治州粮食局调整预算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补充公开</w:t>
      </w:r>
    </w:p>
    <w:p>
      <w:pPr>
        <w:pStyle w:val="Normal"/>
        <w:spacing w:lineRule="exact" w:line="560"/>
        <w:ind w:firstLine="640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根据自治州党委办公室、自治州人民政府办公室《关于</w:t>
      </w:r>
      <w:r>
        <w:rPr>
          <w:rFonts w:ascii="Arial Unicode MS" w:hAnsi="Arial Unicode MS" w:cs="Arial Unicode MS" w:eastAsia="Arial Unicode MS"/>
          <w:sz w:val="32"/>
          <w:szCs w:val="32"/>
        </w:rPr>
        <w:t>＜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巴音郭楞蒙古自治州机构改革方案</w:t>
      </w:r>
      <w:r>
        <w:rPr>
          <w:rFonts w:ascii="Arial Unicode MS" w:hAnsi="Arial Unicode MS" w:cs="Arial Unicode MS" w:eastAsia="Arial Unicode MS"/>
          <w:sz w:val="32"/>
          <w:szCs w:val="32"/>
        </w:rPr>
        <w:t>＞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的实施意见》的通知，调整部门单位预算。现将我单位预算调整情况补充公开如下：</w:t>
      </w:r>
    </w:p>
    <w:p>
      <w:pPr>
        <w:pStyle w:val="ListParagraph"/>
        <w:numPr>
          <w:ilvl w:val="0"/>
          <w:numId w:val="1"/>
        </w:numPr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单位职能划转情况</w:t>
      </w:r>
    </w:p>
    <w:p>
      <w:pPr>
        <w:pStyle w:val="Normal"/>
        <w:snapToGrid w:val="false"/>
        <w:spacing w:lineRule="exact" w:line="5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我单位主要职能为</w:t>
      </w:r>
      <w:r>
        <w:rPr>
          <w:rFonts w:ascii="方正仿宋_GBK" w:hAnsi="方正仿宋_GBK" w:cs="方正仿宋_GBK" w:eastAsia="方正仿宋_GBK"/>
          <w:sz w:val="32"/>
          <w:szCs w:val="32"/>
        </w:rPr>
        <w:t>贯彻执行国家和自治区、自治州粮食工作方针政策和粮食行业法律法规，拟定自治州粮食流通和州级储备粮管理的有关政策、制度，提出州级粮食宏观调控、总量平衡和粮食流通中长期规划，承担粮食检测预警和应急任务，负责政策性粮食供应和军粮供应与管理，实施粮食收购资格行政许可和军粮供应资格审核，对粮食政策执行情况进行监督检查等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贯彻落实自治州党政机构改革工作部署，本次划出职能</w:t>
      </w:r>
      <w:r>
        <w:rPr>
          <w:rFonts w:ascii="方正仿宋_GBK" w:hAnsi="方正仿宋_GBK" w:cs="方正仿宋_GBK" w:eastAsia="方正仿宋_GBK"/>
          <w:sz w:val="32"/>
          <w:szCs w:val="32"/>
        </w:rPr>
        <w:t>贯彻执行国家和自治区、自治州粮食工作方针政策和粮食行业法律法规，拟定自治州粮食流通和州级储备粮管理的有关政策、制度，提出州级粮食宏观调控、总量平衡和粮食流通中长期规划，承担粮食检测预警和应急任务，负责政策性粮食供应和军粮供应与管理，实施粮食收购资格行政许可和军粮供应资格审核，对粮食政策执行情况进行监督检查等。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预算调整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经自治州人大常委会批复，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我单位年初部门预算总额为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48.7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本次调减预算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48.7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具体情况为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一）因无职能划入，划入预算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其中，基本支出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；项目支出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二）因机构改革职能划出，划出预算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48.7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其中，基本支出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42.7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；项目支出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left="481"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三）“三公”经费变化情况为：调减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3.25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绩效目标调整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因项目金额、性质发生变化，原粮食监督检查项目经费绩效目标调整同步调整。</w:t>
      </w:r>
    </w:p>
    <w:p>
      <w:pPr>
        <w:pStyle w:val="Normal"/>
        <w:spacing w:lineRule="exact" w:line="560"/>
        <w:ind w:left="481"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以上具体情况，详见附件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附件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：自治州党政机关机构改革预算调整表（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A3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，明细到项级）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 xml:space="preserve">：项目绩效目标调整情况表（与项目绩效目标表表样相同）              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324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新疆巴音郭楞蒙古自治州粮食局</w:t>
      </w:r>
    </w:p>
    <w:p>
      <w:pPr>
        <w:pStyle w:val="Normal"/>
        <w:spacing w:lineRule="exact" w:line="560"/>
        <w:ind w:firstLine="450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4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月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18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CharCharChar">
    <w:name w:val="批注框文本 Char Char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6:58:00Z</dcterms:created>
  <dc:creator>刘大军（预算处）</dc:creator>
  <dc:description/>
  <cp:keywords/>
  <dc:language>en-US</dc:language>
  <cp:lastModifiedBy>彭雯静</cp:lastModifiedBy>
  <dcterms:modified xsi:type="dcterms:W3CDTF">2019-08-09T12:33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